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108-К  от  08.07.2008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конкурса «На оказание услуг по выполнению обследования технического состояния многоквартирных домов с выдачей заключения о состоянии несущих и ограждающих конструкций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выполнению обследования технического состояния многоквартирных домов с выдачей технического заключения о состоянии несущих и ограждающих конструкций.</w:t>
            </w:r>
          </w:p>
          <w:p>
            <w:pPr>
              <w:pStyle w:val="Normal"/>
              <w:rPr/>
            </w:pPr>
            <w:r>
              <w:rPr/>
              <w:t>Срок оказания услуг – не менее 15 и не более 30 календарных дней по одному (каждому) объекту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, расположенные в районах г.Перми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80 00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 взимаемой заказчиком за предоставление конкурсной документации,</w:t>
            </w:r>
          </w:p>
          <w:p>
            <w:pPr>
              <w:pStyle w:val="Normal"/>
              <w:rPr/>
            </w:pPr>
            <w:r>
              <w:rPr/>
              <w:t>срок подачи конкурсных заявок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8-00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конкурсе принимаются в письменной форме в запечатанном конверте со дня, следующего за днем опубликования и размещения извещения о проведении открытого конкурса,  до 10-40 часов 14.08.2008 г. по адресу: г. Пермь, ул. Кирова, 78, каб. 15а и с 10:50 до 11:00 14.08.2008 г. по адресу:                     г. Пермь, ул. Ленина,23, «малый зал»  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конкурсную документацию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вскрытия конвертов рассмотрения заявок и подведения итогов конкурс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конвертов с заявками на участие в конкурсе состоится в 11:00 часов 14.08.2008 г. по адресу: 614000, г.Пермь, ул.Ленина, 23,  «малый зал».</w:t>
            </w:r>
          </w:p>
          <w:p>
            <w:pPr>
              <w:pStyle w:val="Normal"/>
              <w:rPr/>
            </w:pPr>
            <w:r>
              <w:rPr/>
              <w:t>Рассмотрение конкурсных заявок на допуск к конкурсу 21.08.2008 г.</w:t>
            </w:r>
          </w:p>
          <w:p>
            <w:pPr>
              <w:pStyle w:val="Normal"/>
              <w:rPr/>
            </w:pPr>
            <w:r>
              <w:rPr/>
              <w:t>Подведение итогов конкурса состоится 28.08.2008, по адресу: г.Пермь, ул.Ленина, 23, в «малом зале»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8-06-27T10:20:00Z</cp:lastPrinted>
  <dcterms:modified xsi:type="dcterms:W3CDTF">2008-07-02T09:14:00Z</dcterms:modified>
  <cp:revision>28</cp:revision>
  <dc:subject/>
  <dc:title/>
</cp:coreProperties>
</file>