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текущий ремонт вестибюля и раздевал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ОУДОД СДЮСШОР «Олимп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7» июл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ухорукова Валерия Свято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пишин Александ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Бакланова Любовь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икитина Ольга Валер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текущий ремонт вестибюля и раздевалок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от 25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5  июн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500 000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средства муниципального бюджет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текущий ремонт вестибюля и раздевалок, работы должны быть произведены в соответствии с ГОСТами и СНиПами. Наличие лицензии на проведение соответствующих видов работ обязательно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, ул. Мостовая 6, МОУДОД СДЮСШОР «Олимп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0 августа 2008 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заявка должна содержать только одно ценовое предложение . Цена должна включать в себя все затраты на выполнение предусмотренных работ, включая разработку рабочего проекта, налоги в т. ч. НДС, сборы и иные обязательные платежи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 решению котировочной комиссии оплата работ будет произведена безналичным перечислением денежных средств. Заказчик выплачивает Подрядчику аванс в размере 30% от стоимости контракта в течение 10 дней с момента начала работ. Окончательный расчёт за результат выполненных работ производится после полного окончания работ, включая устранение выявленных в процессе приёмки недостатков (дефектов), на основании  актов выполненных работ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 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8 331 руб. 49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аршина Н. 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6 257 руб. 32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СУ – Берка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5 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ТелекомЭнерг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4 303 руб. 89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538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СУ-Беркам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Локальный сметный расчёт не соответствует Техническому заданию: облицовка стен по Локальному сметному расчёту предусматривается из пластика бумажно-слоистого с одной декоративной стороны толщ. 2 мм, а не из ПН и ПС профилей пластиковыми панелями как указано в Техническом зада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ИП Паршина Наталья Валерьевна и составила 356 257, 32 рублей </w:t>
      </w:r>
      <w:r>
        <w:rPr>
          <w:sz w:val="24"/>
        </w:rPr>
        <w:t>(триста пятьдесят шесть тысяч двести пятьдесят семь  рублей 32  копейки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ИП Паршина Наталья Валерье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8350, Пермский край, г. Кизел, ул. Борьбы д. 35 кв. 1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адрес: 618350, Пермский край, г. Кизел, ул. Борьбы д. 35 кв.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56 257, 32 руб. (триста пятьдесят шесть тысяч двести пятьдесят семь рублей 32 копейки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Сухорукова В. 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пишин А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Бакланова Л. 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икитина О. 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5:15:00Z</dcterms:created>
  <dc:creator>Институт госзакупок РАГС</dc:creator>
  <dc:description/>
  <cp:keywords/>
  <dc:language>en-US</dc:language>
  <cp:lastModifiedBy>Ольга</cp:lastModifiedBy>
  <cp:lastPrinted>2008-07-07T13:04:00Z</cp:lastPrinted>
  <dcterms:modified xsi:type="dcterms:W3CDTF">2008-07-07T07:15:00Z</dcterms:modified>
  <cp:revision>4</cp:revision>
  <dc:subject/>
  <dc:title>ПРОТОКОЛ ОЦЕНКИ И СОПОСТАВЛЕНИЯ ЗАЯВОК НА УЧАСТИЕ В КОНКУРСЕ </dc:title>
</cp:coreProperties>
</file>