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звещение № 7 –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 продлении срока подачи котировочных заяв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запроса котировок № 7/08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 работ по монтажу малых архитектурных форм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ДОУ «Детский сад № 64» г.Перм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7.2008</w:t>
      </w:r>
    </w:p>
    <w:p>
      <w:pPr>
        <w:pStyle w:val="Style15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5050"/>
      </w:tblGrid>
      <w:tr>
        <w:trPr/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муниципального контракта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заключения муниципального контракта на выполнение  работ по монтажу малых архитектурных форм в  МДОУ «Детский сад № 64» г.Перми.</w:t>
            </w:r>
          </w:p>
        </w:tc>
      </w:tr>
      <w:tr>
        <w:trPr/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одления срока подачи заяв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, установленный в извещении № 7 от 30.06.08. о проведении запроса котировок № 7/08, подана единственная котировочная заявк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Условия проведения</w:t>
            </w:r>
          </w:p>
        </w:tc>
      </w:tr>
      <w:tr>
        <w:trPr/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дата и время окончания срока подачи котировочных заявок 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июля 2008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асов 30 мин.</w:t>
            </w:r>
          </w:p>
        </w:tc>
      </w:tr>
      <w:tr>
        <w:trPr/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Социалистическая, 10-а, кабинет заведующего ДОУ</w:t>
            </w:r>
          </w:p>
        </w:tc>
      </w:tr>
      <w:tr>
        <w:trPr/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дачи котировочных заявок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размещения заказа должны представить котировочную заявку по форме, прилагаемой к данному извещению (Приложение №1) курьером по адресу Заказчика  в рабочие дни с 9.00. до 16.3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ведения о муниципальном заказчике</w:t>
            </w:r>
          </w:p>
        </w:tc>
      </w:tr>
      <w:tr>
        <w:trPr/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«Детский сад № 64» г.Перми</w:t>
            </w:r>
          </w:p>
        </w:tc>
      </w:tr>
      <w:tr>
        <w:trPr/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5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6, г.Пермь, ул.Социалистическая, 10-а</w:t>
            </w:r>
          </w:p>
        </w:tc>
      </w:tr>
      <w:tr>
        <w:trPr/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 </w:t>
            </w:r>
          </w:p>
        </w:tc>
        <w:tc>
          <w:tcPr>
            <w:tcW w:w="5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язева Анна Валерьевна, заведующий </w:t>
            </w:r>
          </w:p>
        </w:tc>
      </w:tr>
      <w:tr>
        <w:trPr/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342) 263 75 53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342)263-68-36</w:t>
            </w:r>
          </w:p>
        </w:tc>
      </w:tr>
      <w:tr>
        <w:trPr/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sad64@yandex.ru.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Normal"/>
        <w:spacing w:before="0" w:after="20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>
      <w:rFonts w:ascii="Times New Roman" w:hAnsi="Times New Roman" w:cs="Times New Roman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2:45:00Z</dcterms:created>
  <dc:creator>Детский сад №64</dc:creator>
  <dc:description/>
  <cp:keywords/>
  <dc:language>en-US</dc:language>
  <cp:lastModifiedBy>Детский сад №64</cp:lastModifiedBy>
  <cp:lastPrinted>2008-07-08T08:56:00Z</cp:lastPrinted>
  <dcterms:modified xsi:type="dcterms:W3CDTF">2008-07-08T02:57:00Z</dcterms:modified>
  <cp:revision>4</cp:revision>
  <dc:subject/>
  <dc:title/>
</cp:coreProperties>
</file>