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99/2/1</w:t>
      </w:r>
    </w:p>
    <w:p>
      <w:pPr>
        <w:pStyle w:val="Normal"/>
        <w:jc w:val="right"/>
        <w:rPr/>
      </w:pPr>
      <w:r>
        <w:rPr/>
        <w:t>от 08.07.2008 года</w:t>
      </w:r>
    </w:p>
    <w:p>
      <w:pPr>
        <w:pStyle w:val="Normal"/>
        <w:jc w:val="center"/>
        <w:rPr/>
      </w:pPr>
      <w:r>
        <w:rPr>
          <w:b/>
          <w:sz w:val="28"/>
        </w:rPr>
        <w:t>Информация о рассмотрении заявок на участие в открытом аукционе  № 199А от 06 июня 2008г</w:t>
      </w:r>
    </w:p>
    <w:p>
      <w:pPr>
        <w:pStyle w:val="Normal"/>
        <w:jc w:val="center"/>
        <w:rPr/>
      </w:pPr>
      <w:r>
        <w:rPr>
          <w:b/>
          <w:sz w:val="28"/>
        </w:rPr>
        <w:t>на право заключения муниципального контракта на выполнение капитального ремонта кровли аптеки</w:t>
      </w:r>
    </w:p>
    <w:p>
      <w:pPr>
        <w:pStyle w:val="Normal"/>
        <w:jc w:val="center"/>
        <w:rPr/>
      </w:pPr>
      <w:r>
        <w:rPr/>
        <w:t>МУЗ «Городская больница №21», Кировского района, г. Перми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2340"/>
        <w:gridCol w:w="2700"/>
        <w:gridCol w:w="2700"/>
        <w:gridCol w:w="3060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КЦЕП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арма – 200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икамье Строй»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размещения заказа об условиях исполнения муниципального контракта (Приложение № 1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не соответствует (предлагаемый срок гарантии не соответствует сроку, требуемому заказчику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кета участника размещения заказа (Приложение № 4 к документации об аукцио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№ 269  от  04.03.2008 г.  (оригина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№ 2650  от  09.06.2008 г.  (нотариально заверен. 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№ 2537  от  28.04.2008 г.  (нотариально заверен. коп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№ 1686  от  14.03.2008 г.  (нотариально заверен. копия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качестве выполняемых работ (Приложение № 2 к документации об аукцион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не соответствует (данные не предоставлены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фик производства работ (Приложение № 3 к документации об аукционе) – 50к.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наличии, 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 наличии, не соответствует (не заштрихованы ячейки, 47 к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наличии, не соответствует (не заштрихованы ячейки, 20 к.д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Копия лицензии на осуществление деятельности по строительству зданий и сооружений 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–го 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– го уровней ответственности, в соответствии с Государственным стандартом, предусматривающей виды работ, являющихся предметом муниципального контра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ГС-4-59-02-27-0-5907016347-0044669-2 от 24.05.2004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ГС-4-59-02-27-0-5906059531-007858-1 от 26.02.2007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ГС-4-59-02-27-0-5903075493-007662-1 от 18.12.2006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наличии, ГС-4-59-02-27-0-5948031432-007955-1 от 26.03.2007г (адрес не соответствует адресу в выписке из ЕГРЮЛ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, подтверждающий перечисление обеспечения заявки (59690,10 руб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ное поручение № 136 от 30.06.2008г (оригинал) - поступи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ное поручение № 177 от 30.06.2008г (оригинал) - поступи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ное поручение № 310 от 27.06.2008г (оригинал) - поступи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ное поручение № 78 от 30.06.2008г (оригинал) - поступил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ответствие оформления  заявки, установленным в п.4 документации об аукционе (предложение участника размещения заказа, анкета участника размещения заказа, предметное предложение должны быть подписаны участником размещения заказа или уполномоченным лицом и скреплены печатью; копии прилагаемых документов должны быть заверены участником размещения заказ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, заверенные копии не соответствуют п. 3.26 ГОСТ 6.30 -2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соответствует, заверенные копии не соответствуют п. 3.26. ГОСТ 6.30 - 2003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>
          <w:trHeight w:val="447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.Н.Гор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ser</cp:lastModifiedBy>
  <cp:lastPrinted>2008-07-08T11:37:00Z</cp:lastPrinted>
  <dcterms:modified xsi:type="dcterms:W3CDTF">2008-07-08T05:55:00Z</dcterms:modified>
  <cp:revision>3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