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199А/2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выполнение капитального ремонта кровли аптеки </w:t>
      </w:r>
      <w:r>
        <w:rPr>
          <w:b/>
        </w:rPr>
        <w:t xml:space="preserve"> МУЗ «Городская больница №21», Кировского района, г.Пер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>г. Пермь</w:t>
        <w:tab/>
        <w:t>«08» июля 2008 года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Cs/>
        </w:rPr>
        <w:tab/>
        <w:t>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кровли аптеки МУЗ «Городская больница №21» Кировского района, г.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именование – МУЗ «Городская больница №21», Кировского района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Руководитель –  главный врач Николаев Виктор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Адрес –  614113, г.Пермь, ул.Автозаводская, д.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Телефон – (342) 55-54-20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Cs w:val="22"/>
          <w:u w:val="single"/>
        </w:rPr>
        <w:t>Предмет контракта</w:t>
      </w:r>
      <w:r>
        <w:rPr>
          <w:i/>
          <w:szCs w:val="22"/>
        </w:rPr>
        <w:t>: выполнение капитального ремонта кровли аптеки МУЗ «Городская больница №21» Кировского района, г. Перми</w:t>
      </w:r>
    </w:p>
    <w:p>
      <w:pPr>
        <w:pStyle w:val="Normal"/>
        <w:rPr/>
      </w:pPr>
      <w:r>
        <w:rPr>
          <w:i/>
          <w:u w:val="single"/>
        </w:rPr>
        <w:t>Срок выполнения работ</w:t>
      </w:r>
      <w:r>
        <w:rPr>
          <w:i/>
        </w:rPr>
        <w:t>:  50 календарных дней.</w:t>
      </w:r>
    </w:p>
    <w:p>
      <w:pPr>
        <w:pStyle w:val="Normal"/>
        <w:jc w:val="both"/>
        <w:rPr/>
      </w:pPr>
      <w:r>
        <w:rPr>
          <w:i/>
          <w:u w:val="single"/>
        </w:rPr>
        <w:t>В состав работ входят следующие основные работы</w:t>
      </w:r>
      <w:r>
        <w:rPr>
          <w:i/>
        </w:rPr>
        <w:t>:</w:t>
      </w:r>
    </w:p>
    <w:p>
      <w:pPr>
        <w:pStyle w:val="Normal"/>
        <w:jc w:val="both"/>
        <w:rPr/>
      </w:pPr>
      <w:r>
        <w:rPr>
          <w:i/>
        </w:rPr>
        <w:t>Ремонт мягкой кровли площадью 495 м</w:t>
      </w:r>
      <w:r>
        <w:rPr>
          <w:i/>
          <w:vertAlign w:val="superscript"/>
        </w:rPr>
        <w:t>2</w:t>
      </w:r>
      <w:r>
        <w:rPr>
          <w:i/>
        </w:rPr>
        <w:t>: разборка кровли, устройство пароизоляции, устройство выравнивающих стяжек сборных из плоских асбестоцементных листов, утепление покрытий плитами из пенопласта полистирольного на битумной мастике, устройство кровель плоских в 2 слоя, смена водосточных воронок, установка плит парапета массой до 0,5т.</w:t>
      </w:r>
    </w:p>
    <w:p>
      <w:pPr>
        <w:pStyle w:val="Normal"/>
        <w:jc w:val="both"/>
        <w:rPr/>
      </w:pPr>
      <w:r>
        <w:rPr>
          <w:i/>
          <w:u w:val="single"/>
        </w:rPr>
        <w:t>Начальная (максимальная) цена контракта</w:t>
      </w:r>
      <w:r>
        <w:rPr>
          <w:i/>
        </w:rPr>
        <w:t xml:space="preserve"> – 1 193 802,00 руб.</w:t>
      </w:r>
    </w:p>
    <w:p>
      <w:pPr>
        <w:pStyle w:val="Normal"/>
        <w:jc w:val="both"/>
        <w:rPr/>
      </w:pPr>
      <w:r>
        <w:rPr>
          <w:i/>
          <w:u w:val="single"/>
        </w:rPr>
        <w:t>Место выполнения работ</w:t>
      </w:r>
      <w:r>
        <w:rPr>
          <w:i/>
        </w:rPr>
        <w:t xml:space="preserve"> – г. Пермь, ул. Автозаводская,82, лит.О (апте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199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от «06» июня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«06»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ЦЕПТ», 614047, г. Пермь, ул.Ольховская,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ком», 614017, г. Пермь, ул. Тургенева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, 614068, г. Пермь, ул. Кирова, 226 оф.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 - Строй», 614500, г. Пермь, ул. Шоссе Космонавтов, 4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открытом аукционе и признать участниками открытого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ОО «АКЦЕП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Д.А.Трофимов -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-З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ОО «Парма – 2007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Д.А.Трофимов - 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-За</w:t>
            </w:r>
          </w:p>
        </w:tc>
      </w:tr>
    </w:tbl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:</w:t>
      </w:r>
    </w:p>
    <w:p>
      <w:pPr>
        <w:pStyle w:val="Normal"/>
        <w:jc w:val="both"/>
        <w:rPr/>
      </w:pPr>
      <w:r>
        <w:rPr/>
        <w:t>2.1.ООО «Автоком», в соответствии с п.4 ч.1 ст.12 Федерального закона 94-ФЗ от 21.07.2005, п.3 ч. 2 раздела 2 документации об аукционе (в представленном графике выполнения работ не заштрихованы соответствующие ячейки, количество календарных дней не соответствует количеству, требуемому Заказчику); в соответствии с п.4 ч.1 ст.12 Федерального закона 94-ФЗ от 21.07.2005, ч.1 раздела 2 документации об аукционе (копии прилагаемых документов не соответствуют требованиям установленным в документации об аукционе);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Д.А.Трофимов - За</w:t>
            </w:r>
          </w:p>
          <w:p>
            <w:pPr>
              <w:pStyle w:val="Normal"/>
              <w:rPr/>
            </w:pPr>
            <w:r>
              <w:rPr/>
              <w:t>Д.В.Берлизов-За</w:t>
            </w:r>
          </w:p>
        </w:tc>
      </w:tr>
    </w:tbl>
    <w:p>
      <w:pPr>
        <w:pStyle w:val="Normal"/>
        <w:jc w:val="both"/>
        <w:rPr/>
      </w:pPr>
      <w:r>
        <w:rPr/>
        <w:t>1.2.ООО «Прикамье - Строй», в соответствии с п.4 ч.1 ст.12 Федерального закона 94-ФЗ от 21.07.2005, п.3 ч. 2 раздела 2 документации об аукционе (в представленном графике выполнения работ не заштрихованы соответствующие ячейки, количество календарных дней не соответствует количеству, требуемому Заказчику); в соответствии с п.4 ч.1 ст.12 Федерального закона 94-ФЗ от 21.07.2005, ч.1 раздела 2 документации об аукционе (копии прилагаемых документов не соответствуют требованиям, установленным в документации об аукционе); в соответствии с п.4 ч.1 ст.12 Федерального закона 94-ФЗ от 21.07.2005, п.3 ч. 2 раздела 2 документации об аукционе (место нахождения организации, указанное в лицензии не совпадает с указанным в выписке из ЕГРЮЛ); в соответствии с п.4 ч.1 ст.12 Федерального закона 94-ФЗ от 21.07.2005, п.2 ч. 2 раздела 2 документации об аукционе (в представленных сведениях о качестве выполнения работ не предоставлены данные); в соответствии с п.4 ч.1 ст.12 Федерального закона 94-ФЗ от 21.07.2005, п.3 ч. 2 раздела 2 документации об аукционе (в предложении участника размещения заказа предлагаемый срок гарантии не соответствует сроку, требуемому Заказчику);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И.Кириллова-За</w:t>
            </w:r>
          </w:p>
          <w:p>
            <w:pPr>
              <w:pStyle w:val="Normal"/>
              <w:rPr/>
            </w:pPr>
            <w:r>
              <w:rPr/>
              <w:t>А.О.Беломытцев-За</w:t>
            </w:r>
          </w:p>
          <w:p>
            <w:pPr>
              <w:pStyle w:val="Normal"/>
              <w:rPr/>
            </w:pPr>
            <w:r>
              <w:rPr/>
              <w:t>Д.А.Трофимов - За</w:t>
            </w:r>
          </w:p>
          <w:p>
            <w:pPr>
              <w:pStyle w:val="Normal"/>
              <w:rPr/>
            </w:pPr>
            <w:r>
              <w:rPr/>
              <w:t>Д.В.Берлизов-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ser</cp:lastModifiedBy>
  <cp:lastPrinted>2008-07-08T11:56:00Z</cp:lastPrinted>
  <dcterms:modified xsi:type="dcterms:W3CDTF">2008-07-08T05:58:00Z</dcterms:modified>
  <cp:revision>98</cp:revision>
  <dc:subject/>
  <dc:title>ПРОТОКОЛ № 01/03-07</dc:title>
</cp:coreProperties>
</file>