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к протоколу №  194 А/1/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«08» июля 2008 г.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раво заключения муниципального контракта на выполнение капитального ремонта для МУЗ «Детская городская клиническая больница № 3»</w:t>
      </w:r>
    </w:p>
    <w:p>
      <w:pPr>
        <w:pStyle w:val="Normal"/>
        <w:ind w:left="-360" w:hanging="0"/>
        <w:rPr/>
      </w:pPr>
      <w:r>
        <w:rPr>
          <w:b/>
          <w:sz w:val="20"/>
          <w:szCs w:val="20"/>
        </w:rPr>
        <w:t>ЛОТ № 1</w:t>
      </w: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69"/>
        <w:gridCol w:w="3053"/>
        <w:gridCol w:w="2700"/>
      </w:tblGrid>
      <w:tr>
        <w:trPr>
          <w:trHeight w:val="21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Трансформе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г.Пермь,ул.Куйбышева, д.6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 ул.Семченк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.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 (Р.2 ст.1-б 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другое название фи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 №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на строительство зданий и сооруж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нет даты заверения печати и подпис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меется. Средства на счет Заказчика не поступи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меется. Средства на счет Заказчика не поступили.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Раз.1 ст.7  документации об аукционе                            (ч.1 ст.11 Федерального закона от 21.07.2005 г. № 94-ФЗ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едений о качестве работ, предлагаемых участником размещения заказа, требованиям аукционной документ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– не более 30 календарных дней с момента заключения муниципального контрак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нет штрихования ячеек табли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: документация не прошита, нет сквоз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и стран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ЛОТ № 2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69"/>
        <w:gridCol w:w="3053"/>
        <w:gridCol w:w="2700"/>
      </w:tblGrid>
      <w:tr>
        <w:trPr>
          <w:trHeight w:val="21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ансформе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г.Пермь,ул.Куйбышева, д.6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 ул.Семченк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.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 (Р.2 ст.1-б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другое название фи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 №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на строительство зданий и сооруж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нет даты заверения печати и подпис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меется. Средства на счет Заказчика не поступи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меется. Средства на счет Заказчика не поступили.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Раз.1 ст.7  документации об аукционе                            (ч.1 ст.11 Федерального закона от 21.07.2005 г. № 94-ФЗ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едений о качестве работ, предлагаемых участником размещения заказа, требованиям аукционной документ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– не более 30 календарных дней с момента заключения муниципального контрак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нет штрихования ячеек табли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: документация не прошита, нет сквоз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и стран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ЛОТ № 3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69"/>
        <w:gridCol w:w="3053"/>
        <w:gridCol w:w="2700"/>
      </w:tblGrid>
      <w:tr>
        <w:trPr>
          <w:trHeight w:val="21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ансформе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г.Пермь,ул.Куйбышева, д.6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 ул.Семченк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.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 (Р.2 ст.1-б 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другое название фи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 №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на строительство зданий и сооруж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нет даты заверения печати и подпис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меется. Средства на счет Заказчика не поступи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меется. Средства на счет Заказчика не поступили.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Раз.1 ст.7  документации об аукционе                            (ч.1 ст.11 Федерального закона от 21.07.2005 г. № 94-ФЗ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едений о качестве работ, предлагаемых участником размещения заказа, требованиям аукционной документ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– не более 30 календарных дней с момента заключения муниципального контрак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нет штрихования ячеек табли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ует: документация не прошита, нет сквоз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и стран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ЛОТ № 4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21"/>
        <w:gridCol w:w="2820"/>
        <w:gridCol w:w="2880"/>
      </w:tblGrid>
      <w:tr>
        <w:trPr>
          <w:trHeight w:val="21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 ул.Семченк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 – Плю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г.Пермь,ул.Промыш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ная, д.125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нет даты выписки.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 № 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на строительство зданий и сооружен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меется. Средства на счет Заказчика не поступил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дана коп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 Заказчика не поступили.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Раз.1 ст.7  документации об аукционе                            (ч.1 ст.11 Федерального закона от 21.07.2005 г. № 94-ФЗ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едений о качестве работ, предлагаемых участником размещения заказа, требованиям аукционной документ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в п.82 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азаны ТЕРА и объёмы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выполнения работ – не более 50 календарных дней с момента заключения муниципального контрак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ЛОТ №5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21"/>
        <w:gridCol w:w="2820"/>
        <w:gridCol w:w="2880"/>
      </w:tblGrid>
      <w:tr>
        <w:trPr>
          <w:trHeight w:val="21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 ул.Семченк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 – Плю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г.Пермь,ул.Промыш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нная, д.125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нет даты выписки.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 № 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на строительство зданий и сооружен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меется. Средства на счет Заказчика не поступил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дана 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 Заказчика не поступили.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Раз.1 ст.7  документации об аукционе                            (ч.1 ст.11 Федерального закона от 21.07.2005 г. № 94-ФЗ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едений о качестве работ, предлагаемых участником размещения заказа, требованиям аукционной документ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– не более 50 календарных дней с момента заключения муниципального контрак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ЛОТ №6                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21"/>
        <w:gridCol w:w="2820"/>
        <w:gridCol w:w="2880"/>
      </w:tblGrid>
      <w:tr>
        <w:trPr>
          <w:trHeight w:val="21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 ул.Семченк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 № 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на строительство зданий и сооружен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меется. Средства на счет Заказчика не поступил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Раз.1 ст.7  документации об аукционе                            (ч.1 ст.11 Федерального закона от 21.07.2005 г. № 94-ФЗ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едений о качестве работ, предлагаемых участником размещения заказа, требованиям аукционной документ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– не более 30 календарных дней с момента заключения муниципального контрак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ОТ №7                                                                                                             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861"/>
        <w:gridCol w:w="2135"/>
        <w:gridCol w:w="1953"/>
        <w:gridCol w:w="2132"/>
      </w:tblGrid>
      <w:tr>
        <w:trPr>
          <w:trHeight w:val="21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,г.Пермь,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,д.4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К-Пермь»</w:t>
            </w:r>
          </w:p>
          <w:p>
            <w:pPr>
              <w:pStyle w:val="Normal"/>
              <w:ind w:left="72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</w:t>
            </w:r>
          </w:p>
          <w:p>
            <w:pPr>
              <w:pStyle w:val="Normal"/>
              <w:ind w:left="72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чанинова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вер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» 61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удымка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.Горького,44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ы  н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 № 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на строительство зданий и сооружен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нет даты заверения печати и подписи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меется. Средства на счет Заказчика не поступил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меется. Средства на счет Заказчика не поступили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меется. Средства на счет Заказчика не поступили.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Раз.1 ст.7  документации об аукционе                            (ч.1 ст.11 Федерального закона от 21.07.2005 г. № 94-ФЗ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едений о качестве работ, предлагаемых участником размещения заказа, требованиям аукционной док-ц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– не более 30 календарных дней с момента заключения муниципального контрак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указаны этапы рабо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нет штрихования ячеек таблицы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:  нет сквоз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и страниц</w:t>
            </w:r>
          </w:p>
        </w:tc>
      </w:tr>
      <w:tr>
        <w:trPr>
          <w:trHeight w:val="27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ОТ №8                              </w:t>
      </w:r>
      <w:r>
        <w:rPr>
          <w:sz w:val="20"/>
          <w:szCs w:val="20"/>
        </w:rPr>
        <w:t xml:space="preserve">                                                                                          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21"/>
        <w:gridCol w:w="2820"/>
        <w:gridCol w:w="2880"/>
      </w:tblGrid>
      <w:tr>
        <w:trPr>
          <w:trHeight w:val="21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79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 ул.Семченк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ённых в п. 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участника размещения заказа по форме - приложение № 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по форме  - приложение №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производства работ по форме № 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лицензии на строительство зданий и сооружен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ёжного поручения с отметкой бан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меется. Средства на счет Заказчика не поступил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Раз.1 ст.7  документации об аукционе                            (ч.1 ст.11 Федерального закона от 21.07.2005 г. № 94-ФЗ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едений о качестве работ, предлагаемых участником размещения заказа, требованиям аукционной документ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выполнения работ – не более50 календарных дней с момента заключения муниципального контрак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требованиям аукционной документа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Ы В О 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Председатель комиссии:                                                                                             Чепкасов Р.Ю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Зам.председателя комиссии:                                                                                       Аликин А.М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Мохов Д.А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Трофимов Д.А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Берлизов Д.В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Представитель ЗАКАЗЧИКА:                                                                                    Лошкарёва В.Н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6:12:00Z</dcterms:created>
  <dc:creator>none</dc:creator>
  <dc:description/>
  <cp:keywords/>
  <dc:language>en-US</dc:language>
  <cp:lastModifiedBy>USER</cp:lastModifiedBy>
  <cp:lastPrinted>2008-07-07T18:45:00Z</cp:lastPrinted>
  <dcterms:modified xsi:type="dcterms:W3CDTF">2008-07-08T05:56:00Z</dcterms:modified>
  <cp:revision>27</cp:revision>
  <dc:subject/>
  <dc:title>                                                                                                                          Приложение № 1</dc:title>
</cp:coreProperties>
</file>