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94А/1/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ссмотрения заявок на участие в открытом аукционе </w:t>
      </w:r>
      <w:r>
        <w:rPr/>
        <w:t xml:space="preserve">на право заключения              муниципального контракта на выполнение капитального ремонта помещений           Муниципального учреждения здравоохранения </w:t>
      </w:r>
    </w:p>
    <w:p>
      <w:pPr>
        <w:pStyle w:val="Normal"/>
        <w:jc w:val="center"/>
        <w:rPr/>
      </w:pPr>
      <w:r>
        <w:rPr/>
        <w:t>«Детская городская клиническая больница №3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.Пермь                                                                                                                  «08» июля 2008 года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</w:t>
      </w:r>
      <w:r>
        <w:rPr/>
        <w:t>10 часов 00 мин</w:t>
      </w:r>
      <w:r>
        <w:rPr>
          <w:b/>
        </w:rPr>
        <w:t>у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овестка дня: </w:t>
      </w:r>
      <w:r>
        <w:rPr/>
        <w:t>заседание конкурсной (аукционной)</w:t>
      </w:r>
      <w:r>
        <w:rPr>
          <w:b/>
        </w:rPr>
        <w:t xml:space="preserve">   </w:t>
      </w:r>
      <w:r>
        <w:rPr/>
        <w:t>комиссии по видам товаров, работ и  услуг</w:t>
      </w:r>
    </w:p>
    <w:p>
      <w:pPr>
        <w:pStyle w:val="Normal"/>
        <w:rPr/>
      </w:pPr>
      <w:r>
        <w:rPr/>
        <w:t>№</w:t>
      </w:r>
      <w:r>
        <w:rPr/>
        <w:t>1 по рассмотрению заявок на участие в открытом аукционе на право заключения муниципаль-</w:t>
      </w:r>
    </w:p>
    <w:p>
      <w:pPr>
        <w:pStyle w:val="Normal"/>
        <w:rPr/>
      </w:pPr>
      <w:r>
        <w:rPr/>
        <w:t>ного контракта  на выполнение капитального ремонта помещений Муниципального учреждения здравоохранения «Детская городская клиническая больница №3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исутствовали:                                                                        </w:t>
      </w:r>
    </w:p>
    <w:p>
      <w:pPr>
        <w:pStyle w:val="Normal"/>
        <w:rPr/>
      </w:pPr>
      <w:r>
        <w:rPr/>
        <w:t>Председатель комиссии:                                                              Чепкасов Р.Ю.</w:t>
      </w:r>
    </w:p>
    <w:p>
      <w:pPr>
        <w:pStyle w:val="Normal"/>
        <w:rPr/>
      </w:pPr>
      <w:r>
        <w:rPr/>
        <w:t>Зам.председателя комиссии:                                                        Аликин А.М</w:t>
      </w:r>
    </w:p>
    <w:p>
      <w:pPr>
        <w:pStyle w:val="Normal"/>
        <w:rPr/>
      </w:pPr>
      <w:r>
        <w:rPr/>
        <w:t>Члены комиссии:                                                                           Мохов Д.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Трофимов Д.А.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Берлизов Д.В.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Наименование:  Муниципальное учреждение здравоохранения «Детская городская клиническая больница №3».</w:t>
      </w:r>
    </w:p>
    <w:p>
      <w:pPr>
        <w:pStyle w:val="Normal"/>
        <w:rPr/>
      </w:pPr>
      <w:r>
        <w:rPr/>
        <w:t>Руководитель: главный врач МУЗ «ДГКБ №3» Шинкарик Игорь Геннадьевич.</w:t>
      </w:r>
    </w:p>
    <w:p>
      <w:pPr>
        <w:pStyle w:val="Normal"/>
        <w:rPr/>
      </w:pPr>
      <w:r>
        <w:rPr/>
        <w:t>Адрес:614000, г.Пермь, ул.Ленина, 13.</w:t>
      </w:r>
    </w:p>
    <w:p>
      <w:pPr>
        <w:pStyle w:val="Normal"/>
        <w:rPr/>
      </w:pPr>
      <w:r>
        <w:rPr/>
        <w:t>Телефон: 8(342) 212-99-9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rPr/>
      </w:pPr>
      <w:r>
        <w:rPr>
          <w:b/>
        </w:rPr>
        <w:t>Предмет аукциона</w:t>
      </w:r>
      <w:r>
        <w:rPr/>
        <w:t>: право заключения муниципального контракта на выполнение капитального ремонта помещений Муниципального учреждения здравоохранения « Детской городской клинической больницы №3».</w:t>
      </w:r>
    </w:p>
    <w:p>
      <w:pPr>
        <w:pStyle w:val="Normal"/>
        <w:rPr/>
      </w:pPr>
      <w:r>
        <w:rPr>
          <w:b/>
        </w:rPr>
        <w:t>Начальная (максимальная) цена контракта</w:t>
      </w:r>
      <w:r>
        <w:rPr/>
        <w:t>:</w:t>
      </w:r>
    </w:p>
    <w:p>
      <w:pPr>
        <w:pStyle w:val="Normal"/>
        <w:rPr/>
      </w:pPr>
      <w:r>
        <w:rPr/>
        <w:t>Лот №1 - 625236,00 руб.</w:t>
      </w:r>
    </w:p>
    <w:p>
      <w:pPr>
        <w:pStyle w:val="Normal"/>
        <w:rPr/>
      </w:pPr>
      <w:r>
        <w:rPr/>
        <w:t>Лот №2 – 743777,00 руб.</w:t>
      </w:r>
    </w:p>
    <w:p>
      <w:pPr>
        <w:pStyle w:val="Normal"/>
        <w:rPr/>
      </w:pPr>
      <w:r>
        <w:rPr/>
        <w:t>Лот №3 – 812774,00 руб.</w:t>
      </w:r>
    </w:p>
    <w:p>
      <w:pPr>
        <w:pStyle w:val="Normal"/>
        <w:rPr/>
      </w:pPr>
      <w:r>
        <w:rPr/>
        <w:t>Лот №4 – 2 334763,00 руб.</w:t>
      </w:r>
    </w:p>
    <w:p>
      <w:pPr>
        <w:pStyle w:val="Normal"/>
        <w:rPr/>
      </w:pPr>
      <w:r>
        <w:rPr/>
        <w:t>Лот №5 – 996160,00 руб.</w:t>
      </w:r>
    </w:p>
    <w:p>
      <w:pPr>
        <w:pStyle w:val="Normal"/>
        <w:rPr/>
      </w:pPr>
      <w:r>
        <w:rPr/>
        <w:t xml:space="preserve">Лот №6 – 555077,00 руб. </w:t>
      </w:r>
    </w:p>
    <w:p>
      <w:pPr>
        <w:pStyle w:val="Normal"/>
        <w:rPr/>
      </w:pPr>
      <w:r>
        <w:rPr/>
        <w:t>Лот №7 – 1 148372,00 руб.</w:t>
      </w:r>
    </w:p>
    <w:p>
      <w:pPr>
        <w:pStyle w:val="Normal"/>
        <w:rPr/>
      </w:pPr>
      <w:r>
        <w:rPr/>
        <w:t>Лот №8 – 1 0679093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вещение о проведении аукциона № 194А было опубликовано в «Официальном бюллетене органов местного самоуправления муниципального образования город Пермь» № 40 от 06.06.2008г. и размещено на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06.06.2008г. одновременно с документацией о проведении аукци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т №1</w:t>
      </w:r>
      <w:r>
        <w:rPr/>
        <w:t xml:space="preserve">.  </w:t>
      </w:r>
    </w:p>
    <w:p>
      <w:pPr>
        <w:pStyle w:val="Normal"/>
        <w:rPr/>
      </w:pPr>
      <w:r>
        <w:rPr/>
        <w:t>До окончания срока подачи заявок на участие в аукционе, указанного в извещении о проведении аукциона было подано 2 (две) заявки на участие в аукци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иссия рассмотрела в соответствии с требованиями документации об аукционе заявки следующих участников размещения заказа: </w:t>
      </w:r>
    </w:p>
    <w:p>
      <w:pPr>
        <w:pStyle w:val="Normal"/>
        <w:rPr/>
      </w:pPr>
      <w:r>
        <w:rPr/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654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рансформер –М»            614016,г.Пермь, ул.Куйбышева, д.6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нология –М»               614095,г.Пермь, ул.Семченко, д.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обная информация о рассмотрении заявок на участие в аукционе представлена в Приложении №1 к настоящему проток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ия приняла следующие решения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</w:t>
      </w:r>
      <w:r>
        <w:rPr/>
        <w:t>1. Отказать в допуске к участию в открытом аукционе:</w:t>
      </w:r>
    </w:p>
    <w:p>
      <w:pPr>
        <w:pStyle w:val="Normal"/>
        <w:rPr/>
      </w:pPr>
      <w:r>
        <w:rPr/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4440"/>
        <w:gridCol w:w="3054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ание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 (Ф.И.О./решение)</w:t>
            </w:r>
          </w:p>
        </w:tc>
      </w:tr>
      <w:tr>
        <w:trPr>
          <w:trHeight w:val="3215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рансформер –М»            614016,г.Пермь, ул.Куйбышева, д.6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4  ч.1  ст.12 Федерального закона от 21.07.2005г. 3 94-ФЗ «О размещении заказов на поставки товаров, выполнение работ, оказания услуг  для государственных и муниципальных нужд»: как участнику размещения заказа представившему документы не соответствующ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 предложении участника другое название фирмы, приложение №1 документации аукци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вкопии лицензии нет даты заверения печати и подписи (Раздел 2 ст.1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кументация не прошита, нет сквозной нумерации страниц (Раздел 2 ст.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ложение № 4 документации об аукционе (в графике производства работ нет штрихования ячеек таблицы в соответствии с количеством календарных дней выполнения каждого этап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гинал платежного поручения имеется, средства на счет Заказчика не поступили (Раздел 8 документации об аукционе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Ю.             ЗА</w:t>
            </w:r>
          </w:p>
          <w:p>
            <w:pPr>
              <w:pStyle w:val="Normal"/>
              <w:rPr/>
            </w:pPr>
            <w:r>
              <w:rPr/>
              <w:t>Аликин А.М.                ЗА</w:t>
            </w:r>
          </w:p>
          <w:p>
            <w:pPr>
              <w:pStyle w:val="Normal"/>
              <w:rPr/>
            </w:pPr>
            <w:r>
              <w:rPr/>
              <w:t>Мохов Д.А.                   ЗА</w:t>
            </w:r>
          </w:p>
          <w:p>
            <w:pPr>
              <w:pStyle w:val="Normal"/>
              <w:rPr/>
            </w:pPr>
            <w:r>
              <w:rPr/>
              <w:t>Трофимов Д.А.             ЗА</w:t>
            </w:r>
          </w:p>
          <w:p>
            <w:pPr>
              <w:pStyle w:val="Normal"/>
              <w:rPr/>
            </w:pPr>
            <w:r>
              <w:rPr/>
              <w:t>Берлизов Д.В.               ЗА</w:t>
            </w:r>
          </w:p>
        </w:tc>
      </w:tr>
      <w:tr>
        <w:trPr>
          <w:trHeight w:val="2265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нология –М»               614095,г.Пермь, ул.Семченко, д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4  ч.1  ст.12 Федерального закона от 21.07.2005г. 3 94-ФЗ «О размещении заказов на поставки товаров, выполнение работ, оказания услуг  для государственных и муниципальных нужд»: как участнику размещения заказа представившему документы не соответствующ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гинал платежного поручения имеется, средства на счет Заказчика не поступили (Раздел 8 документации об аукционе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Ю.             ЗА</w:t>
            </w:r>
          </w:p>
          <w:p>
            <w:pPr>
              <w:pStyle w:val="Normal"/>
              <w:rPr/>
            </w:pPr>
            <w:r>
              <w:rPr/>
              <w:t>Аликин А.М.                ЗА</w:t>
            </w:r>
          </w:p>
          <w:p>
            <w:pPr>
              <w:pStyle w:val="Normal"/>
              <w:rPr/>
            </w:pPr>
            <w:r>
              <w:rPr/>
              <w:t>Мохов Д.А.                   ЗА</w:t>
            </w:r>
          </w:p>
          <w:p>
            <w:pPr>
              <w:pStyle w:val="Normal"/>
              <w:rPr/>
            </w:pPr>
            <w:r>
              <w:rPr/>
              <w:t>Трофимов Д.А.             ЗА</w:t>
            </w:r>
          </w:p>
          <w:p>
            <w:pPr>
              <w:pStyle w:val="Normal"/>
              <w:rPr/>
            </w:pPr>
            <w:r>
              <w:rPr/>
              <w:t>Берлизов Д.В.               ЗА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 В соответствии с часть 5 статьи 36 Федерального закона от 21.07.2005г. № 94-ФЗ « О размещении заказов на поставки товаров, выполнение работ, оказания услуг для государственных и муниципальных нужд» признать аукцион несостоявшимся и рекомендовать Заказчику действовать в соответствии с законодательств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т №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о окончания срока подачи заявок на участие в аукционе, указанного в извещении о проведении аукциона было подано 2 (две) заявки на участие в аукционе.</w:t>
      </w:r>
    </w:p>
    <w:p>
      <w:pPr>
        <w:pStyle w:val="Normal"/>
        <w:rPr/>
      </w:pPr>
      <w:r>
        <w:rPr/>
        <w:t xml:space="preserve">Комиссия рассмотрела в соответствии с требованиями документации об аукционе заявки следующих участников размещения заказа: </w:t>
      </w:r>
    </w:p>
    <w:p>
      <w:pPr>
        <w:pStyle w:val="Normal"/>
        <w:rPr/>
      </w:pPr>
      <w:r>
        <w:rPr/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654"/>
      </w:tblGrid>
      <w:tr>
        <w:trPr>
          <w:trHeight w:val="33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рансформер –М»            614016,г.Пермь, ул.Куйбышева, д.6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нология –М»               614095,г.Пермь, ул.Семченко, д.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обная информация о рассмотрении заявок на участие в аукционе представлена в Приложении №1 к настоящему проток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ия приняла следующие решения:</w:t>
      </w:r>
    </w:p>
    <w:p>
      <w:pPr>
        <w:pStyle w:val="Normal"/>
        <w:rPr/>
      </w:pPr>
      <w:r>
        <w:rPr/>
        <w:t xml:space="preserve">   </w:t>
      </w:r>
      <w:r>
        <w:rPr/>
        <w:t>1. Отказать в допуске к участию в открытом аукционе следующим участникам размещения заказа:</w:t>
      </w:r>
    </w:p>
    <w:p>
      <w:pPr>
        <w:pStyle w:val="Normal"/>
        <w:rPr/>
      </w:pPr>
      <w:r>
        <w:rPr/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4440"/>
        <w:gridCol w:w="3054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ание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 (Ф.И.О./решение)</w:t>
            </w:r>
          </w:p>
        </w:tc>
      </w:tr>
      <w:tr>
        <w:trPr>
          <w:trHeight w:val="3215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рансформер –М»            614016,г.Пермь, ул.Куйбышева, д.6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4  ч.1  ст.12 Федерального закона от 21.07.2005г. 3 94-ФЗ «О размещении заказов на поставки товаров, выполнение работ, оказания услуг  для государственных и муниципальных нужд»: как участнику размещения заказа представившему документы не соответствующ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предложении участника другое название фирмы ( приложение №1 докум.аукциона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вкопии лицензии нет даты заверения печати и подписи (Раздел 2 ст.1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кументация не прошита, нет сквозной нумерации страниц (Раздел 2 ст.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ложение № 4 документации об аукционе (в графике производства работ нет штрихования ячеек таблицы в соответствии с количеством календарных дней выполнения каждого этап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гинал платежного поручения имеется, средства на счет Заказчика не поступили (Раздел 8 документации об аукционе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Ю.             ЗА</w:t>
            </w:r>
          </w:p>
          <w:p>
            <w:pPr>
              <w:pStyle w:val="Normal"/>
              <w:rPr/>
            </w:pPr>
            <w:r>
              <w:rPr/>
              <w:t>Аликин А.М.                ЗА</w:t>
            </w:r>
          </w:p>
          <w:p>
            <w:pPr>
              <w:pStyle w:val="Normal"/>
              <w:rPr/>
            </w:pPr>
            <w:r>
              <w:rPr/>
              <w:t>Мохов Д.А.                   ЗА</w:t>
            </w:r>
          </w:p>
          <w:p>
            <w:pPr>
              <w:pStyle w:val="Normal"/>
              <w:rPr/>
            </w:pPr>
            <w:r>
              <w:rPr/>
              <w:t>Трофимов Д.А.             ЗА</w:t>
            </w:r>
          </w:p>
          <w:p>
            <w:pPr>
              <w:pStyle w:val="Normal"/>
              <w:rPr/>
            </w:pPr>
            <w:r>
              <w:rPr/>
              <w:t>Берлизов Д.В.               ЗА</w:t>
            </w:r>
          </w:p>
        </w:tc>
      </w:tr>
      <w:tr>
        <w:trPr>
          <w:trHeight w:val="2265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нология –М»               614095,г.Пермь, ул.Семченко, д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4  ч.1  ст.12 Федерального закона от 21.07.2005г. 3 94-ФЗ «О размещении заказов на поставки товаров, выполнение работ, оказания услуг  для государственных и муниципальных нужд»: как участнику размещения заказа представившему документы не соответствующ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гинал платежного поручения имеется, средства на счет Заказчика не поступили (Раздел 8 документации об аукционе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Ю.             ЗА</w:t>
            </w:r>
          </w:p>
          <w:p>
            <w:pPr>
              <w:pStyle w:val="Normal"/>
              <w:rPr/>
            </w:pPr>
            <w:r>
              <w:rPr/>
              <w:t>Аликин А.М.                ЗА</w:t>
            </w:r>
          </w:p>
          <w:p>
            <w:pPr>
              <w:pStyle w:val="Normal"/>
              <w:rPr/>
            </w:pPr>
            <w:r>
              <w:rPr/>
              <w:t>Мохов Д.А.                   ЗА</w:t>
            </w:r>
          </w:p>
          <w:p>
            <w:pPr>
              <w:pStyle w:val="Normal"/>
              <w:rPr/>
            </w:pPr>
            <w:r>
              <w:rPr/>
              <w:t>Трофимов Д.А.             ЗА</w:t>
            </w:r>
          </w:p>
          <w:p>
            <w:pPr>
              <w:pStyle w:val="Normal"/>
              <w:rPr/>
            </w:pPr>
            <w:r>
              <w:rPr/>
              <w:t>Берлизов Д.В.               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 соответствии с часть 5 статьи 36 Федерального закона от 21.07.2005г. № 94-ФЗ « О размещении заказов на поставки товаров, выполнение работ, оказания услуг для государственных и муниципальных нужд» признать аукцион несостоявшимся и рекомендовать Заказчику действовать в соответствии с законодательств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т №3.</w:t>
      </w:r>
    </w:p>
    <w:p>
      <w:pPr>
        <w:pStyle w:val="Normal"/>
        <w:rPr/>
      </w:pPr>
      <w:r>
        <w:rPr/>
        <w:t xml:space="preserve"> </w:t>
      </w:r>
      <w:r>
        <w:rPr/>
        <w:t>До окончания срока подачи заявок на участие в аукционе, указанного в извещении о проведении аукциона было подано 2 (две) заявки на участие в аукци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иссия рассмотрела в соответствии с требованиями документации об аукционе заявки следующих участников размещения заказ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654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рансформер –М»            614016,г.Пермь, ул.Куйбышева, д.6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нология –М»               614095,г.Пермь, ул.Семченко, д.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обная информация о рассмотрении заявок на участие в аукционе представлена в Приложении №1 к настоящему проток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ия приняла следующие реш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Отказать в допуске к участию в открытом аукционе следующим участникам размещения заказа:</w:t>
      </w:r>
    </w:p>
    <w:p>
      <w:pPr>
        <w:pStyle w:val="Normal"/>
        <w:rPr/>
      </w:pPr>
      <w:r>
        <w:rPr/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4440"/>
        <w:gridCol w:w="3054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ание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 (Ф.И.О./решение)</w:t>
            </w:r>
          </w:p>
        </w:tc>
      </w:tr>
      <w:tr>
        <w:trPr>
          <w:trHeight w:val="3215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рансформер –М»            614016,г.Пермь, ул.Куйбышева, д.6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4  ч.1  ст.12 Федерального закона от 21.07.2005г. 3 94-ФЗ «О размещении заказов на поставки товаров, выполнение работ, оказания услуг  для государственных и муниципальных нужд»: как участнику размещения заказа представившему документы не соответствующ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предложении участника другое название фирмы, приложение №1 докум.аукци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вкопии лицензии нет даты после заверения печати и подписи (Раздел 2 ст.1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кументация не прошита, нет сквозной нумерации страниц (Раздел 2 ст.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ложение № 4 документации об аукционе (в графике производства работ нет штрихования ячеек таблицы в соответствии с количеством календарных дней выполнения каждого этап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гинал платежного поручения имеется, средства на счет Заказчика не поступили (Раздел 8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Ю.             ЗА</w:t>
            </w:r>
          </w:p>
          <w:p>
            <w:pPr>
              <w:pStyle w:val="Normal"/>
              <w:rPr/>
            </w:pPr>
            <w:r>
              <w:rPr/>
              <w:t>Аликин А.М.                ЗА</w:t>
            </w:r>
          </w:p>
          <w:p>
            <w:pPr>
              <w:pStyle w:val="Normal"/>
              <w:rPr/>
            </w:pPr>
            <w:r>
              <w:rPr/>
              <w:t>Мохов Д.А.                   ЗА</w:t>
            </w:r>
          </w:p>
          <w:p>
            <w:pPr>
              <w:pStyle w:val="Normal"/>
              <w:rPr/>
            </w:pPr>
            <w:r>
              <w:rPr/>
              <w:t>Трофимов Д.А.             ЗА</w:t>
            </w:r>
          </w:p>
          <w:p>
            <w:pPr>
              <w:pStyle w:val="Normal"/>
              <w:rPr/>
            </w:pPr>
            <w:r>
              <w:rPr/>
              <w:t>Берлизов Д.В.               ЗА</w:t>
            </w:r>
          </w:p>
        </w:tc>
      </w:tr>
      <w:tr>
        <w:trPr>
          <w:trHeight w:val="2265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нология –М»               614095,г.Пермь, ул.Семченко, д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4  ч.1  ст.12 Федерального закона от 21.07.2005г. 3 94-ФЗ «О размещении заказов на поставки товаров, выполнение работ, оказания услуг  для государственных и муниципальных нужд»: как участнику размещения заказа представившему документы не соответствующ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гинал платежного поручения имеется, средства на счет Заказчика не поступили (Раздел 8 документации об аукционе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Ю.             ЗА</w:t>
            </w:r>
          </w:p>
          <w:p>
            <w:pPr>
              <w:pStyle w:val="Normal"/>
              <w:rPr/>
            </w:pPr>
            <w:r>
              <w:rPr/>
              <w:t>Аликин А.М.                ЗА</w:t>
            </w:r>
          </w:p>
          <w:p>
            <w:pPr>
              <w:pStyle w:val="Normal"/>
              <w:rPr/>
            </w:pPr>
            <w:r>
              <w:rPr/>
              <w:t>Мохов Д.А.                   ЗА</w:t>
            </w:r>
          </w:p>
          <w:p>
            <w:pPr>
              <w:pStyle w:val="Normal"/>
              <w:rPr/>
            </w:pPr>
            <w:r>
              <w:rPr/>
              <w:t>Трофимов Д.А.             ЗА</w:t>
            </w:r>
          </w:p>
          <w:p>
            <w:pPr>
              <w:pStyle w:val="Normal"/>
              <w:rPr/>
            </w:pPr>
            <w:r>
              <w:rPr/>
              <w:t>Берлизов Д.В.               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 соответствии с часть 5 статьи 36 Федерального закона от 21.07.2005г. № 94-ФЗ « О размещении заказов на поставки товаров, выполнение работ, оказания услуг для государственных и муниципальных нужд» признать аукцион несостоявшимся и рекомендовать Заказчику действовать в соответствии с законодательств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т №4</w:t>
      </w:r>
      <w:r>
        <w:rPr/>
        <w:t>.</w:t>
      </w:r>
    </w:p>
    <w:p>
      <w:pPr>
        <w:pStyle w:val="Normal"/>
        <w:rPr/>
      </w:pPr>
      <w:r>
        <w:rPr/>
        <w:t>До окончания срока подачи заявок на участие в аукционе, указанного в извещении о проведении аукциона было подано 2 (две) заявки на участие в аукци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иссия рассмотрела в соответствии с требованиями документации об аукционе заявки следующих участников размещения заказа: </w:t>
      </w:r>
    </w:p>
    <w:p>
      <w:pPr>
        <w:pStyle w:val="Normal"/>
        <w:rPr/>
      </w:pPr>
      <w:r>
        <w:rPr/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654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гион-Плюс»                   614065, г.Пермь, ул.Промышленная, д.12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нология –М»               614095, г.Пермь, ул.Семченко, д.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обная информация о рассмотрении заявок на участие в аукционе представлена в Приложении №1 к настоящему проток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ия приняла следующие реш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Отказать в допуске к участию в открытом аукционе следующим участникам размещения заказа:</w:t>
      </w:r>
    </w:p>
    <w:p>
      <w:pPr>
        <w:pStyle w:val="Normal"/>
        <w:rPr/>
      </w:pPr>
      <w:r>
        <w:rPr/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4080"/>
        <w:gridCol w:w="3414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ание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 (Ф.И.О./решение)</w:t>
            </w:r>
          </w:p>
        </w:tc>
      </w:tr>
      <w:tr>
        <w:trPr>
          <w:trHeight w:val="3215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гион-Плюс»                   614065, г.Пермь, ул.Промышленная, д.12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4  ч.1  ст.12 Федерального закона от 21.07.2005г. 3 94-ФЗ «О размещении заказов на поставки товаров, выполнение работ, оказания услуг  для государственных и муниципальных нужд»: как участнику размещения заказа представившему документы не соответствующ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не указана дата выписки из ЕГРЮЛ/ЕГРИП             (Р.2 ст.1 п.б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ана копия платежного поручения, средства на счет Заказчика не поступили (Р.8 АД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ложение №3 документации об аукци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ведениях о качестве предлагаемых работ   в п.82 не  указаны ТЕРА, нет объё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Ю.             ЗА</w:t>
            </w:r>
          </w:p>
          <w:p>
            <w:pPr>
              <w:pStyle w:val="Normal"/>
              <w:rPr/>
            </w:pPr>
            <w:r>
              <w:rPr/>
              <w:t>Аликин А.М.                ЗА</w:t>
            </w:r>
          </w:p>
          <w:p>
            <w:pPr>
              <w:pStyle w:val="Normal"/>
              <w:rPr/>
            </w:pPr>
            <w:r>
              <w:rPr/>
              <w:t>Мохов Д.А.                   ЗА</w:t>
            </w:r>
          </w:p>
          <w:p>
            <w:pPr>
              <w:pStyle w:val="Normal"/>
              <w:rPr/>
            </w:pPr>
            <w:r>
              <w:rPr/>
              <w:t>Трофимов Д.А.             ЗА</w:t>
            </w:r>
          </w:p>
          <w:p>
            <w:pPr>
              <w:pStyle w:val="Normal"/>
              <w:rPr/>
            </w:pPr>
            <w:r>
              <w:rPr/>
              <w:t>Берлизов Д.В.               ЗА</w:t>
            </w:r>
          </w:p>
        </w:tc>
      </w:tr>
      <w:tr>
        <w:trPr>
          <w:trHeight w:val="3215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нология –М»               614095,г.Пермь, ул.Семченко, д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4  ч.1  ст.12 Федерального закона от 21.07.2005г. 3 94-ФЗ «О размещении заказов на поставки товаров, выполнение работ, оказания услуг  для государственных и муниципальных нужд»: как участнику размещения заказа представившему документы не соответствующ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гинал платежного поручения имеется, средства на счет Заказчика не поступили (Р.8 документации об аукционе)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Ю.             ЗА</w:t>
            </w:r>
          </w:p>
          <w:p>
            <w:pPr>
              <w:pStyle w:val="Normal"/>
              <w:rPr/>
            </w:pPr>
            <w:r>
              <w:rPr/>
              <w:t>Аликин А.М.                ЗА</w:t>
            </w:r>
          </w:p>
          <w:p>
            <w:pPr>
              <w:pStyle w:val="Normal"/>
              <w:rPr/>
            </w:pPr>
            <w:r>
              <w:rPr/>
              <w:t>Мохов Д.А.                   ЗА</w:t>
            </w:r>
          </w:p>
          <w:p>
            <w:pPr>
              <w:pStyle w:val="Normal"/>
              <w:rPr/>
            </w:pPr>
            <w:r>
              <w:rPr/>
              <w:t>Трофимов Д.А.             ЗА</w:t>
            </w:r>
          </w:p>
          <w:p>
            <w:pPr>
              <w:pStyle w:val="Normal"/>
              <w:rPr/>
            </w:pPr>
            <w:r>
              <w:rPr/>
              <w:t>Берлизов Д.В.               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 соответствии с часть 5 статьи 36 Федерального закона от 21.07.2005г. № 94-ФЗ « О размещении заказов на поставки товаров, выполнение работ, оказания услуг для государственных и муниципальных нужд» признать аукцион несостоявшимся и рекомендовать Заказчику действовать в соответствии с законодательств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т №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о окончания срока подачи заявок на участие в аукционе, указанного в извещении о проведении аукциона было подано 2 (две) заявки на участие в аукци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иссия рассмотрела в соответствии с требованиями документации об аукционе заявки следующих участников размещения заказ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654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гион-Плюс»                   614065, г.Пермь, ул.Промышленная, д.12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нология –М»               614095, г.Пермь, ул.Семченко, д.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обная информация о рассмотрении заявок на участие в аукционе представлена в Приложении №1 к настоящему проток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ия приняла следующие решения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1.Отказать в допуске к участию в открытом аукционе следующим участникам размещения заказа:</w:t>
      </w:r>
    </w:p>
    <w:p>
      <w:pPr>
        <w:pStyle w:val="Normal"/>
        <w:rPr/>
      </w:pPr>
      <w:r>
        <w:rPr/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4080"/>
        <w:gridCol w:w="3414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ание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 (Ф.И.О./решение)</w:t>
            </w:r>
          </w:p>
        </w:tc>
      </w:tr>
      <w:tr>
        <w:trPr>
          <w:trHeight w:val="2726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гион-Плюс»                   614065, г.Пермь, ул.Промышленная, д.12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4  ч.1  ст.12 Федерального закона от 21.07.2005г. 3 94-ФЗ «О размещении заказов на поставки товаров, выполнение работ, оказания услуг  для государственных и муниципальных нужд»: как участнику размещения заказа представившему документы не соответствующ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не указана дата выписки из ЕГРЮЛ/ЕГРИП             (Раздел 2 ст.1 п.б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дана копия платежного поручения, средства на счет Заказчика не поступили (Раздел 8 документации об аукционе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ложение №3 документации об аукци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ведениях о качестве предлагаемых работ   в п.82 не  указаны ТЕР, нет объё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Ю.             ЗА</w:t>
            </w:r>
          </w:p>
          <w:p>
            <w:pPr>
              <w:pStyle w:val="Normal"/>
              <w:rPr/>
            </w:pPr>
            <w:r>
              <w:rPr/>
              <w:t>Аликин А.М.                ЗА</w:t>
            </w:r>
          </w:p>
          <w:p>
            <w:pPr>
              <w:pStyle w:val="Normal"/>
              <w:rPr/>
            </w:pPr>
            <w:r>
              <w:rPr/>
              <w:t>Мохов Д.А.                   ЗА</w:t>
            </w:r>
          </w:p>
          <w:p>
            <w:pPr>
              <w:pStyle w:val="Normal"/>
              <w:rPr/>
            </w:pPr>
            <w:r>
              <w:rPr/>
              <w:t>Трофимов Д.А.             ЗА</w:t>
            </w:r>
          </w:p>
          <w:p>
            <w:pPr>
              <w:pStyle w:val="Normal"/>
              <w:rPr/>
            </w:pPr>
            <w:r>
              <w:rPr/>
              <w:t>Берлизов Д.В.               ЗА</w:t>
            </w:r>
          </w:p>
        </w:tc>
      </w:tr>
      <w:tr>
        <w:trPr>
          <w:trHeight w:val="2726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нология –М»               614095,г.Пермь, ул.Семченко, д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4  ч.1  ст.12 Федерального закона от 21.07.2005г. 3 94-ФЗ «О размещении заказов на поставки товаров, выполнение работ, оказания услуг  для государственных и муниципальных нужд»: как участнику размещения заказа представившему документы не соответствующ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гинал платежного поручения имеется, средства на счет Заказчика не поступили (Раздел 8 документации об аукционе)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Ю.             ЗА</w:t>
            </w:r>
          </w:p>
          <w:p>
            <w:pPr>
              <w:pStyle w:val="Normal"/>
              <w:rPr/>
            </w:pPr>
            <w:r>
              <w:rPr/>
              <w:t>Аликин А.М.                ЗА</w:t>
            </w:r>
          </w:p>
          <w:p>
            <w:pPr>
              <w:pStyle w:val="Normal"/>
              <w:rPr/>
            </w:pPr>
            <w:r>
              <w:rPr/>
              <w:t>Мохов Д.А.                   ЗА</w:t>
            </w:r>
          </w:p>
          <w:p>
            <w:pPr>
              <w:pStyle w:val="Normal"/>
              <w:rPr/>
            </w:pPr>
            <w:r>
              <w:rPr/>
              <w:t>Трофимов Д.А.             ЗА</w:t>
            </w:r>
          </w:p>
          <w:p>
            <w:pPr>
              <w:pStyle w:val="Normal"/>
              <w:rPr/>
            </w:pPr>
            <w:r>
              <w:rPr/>
              <w:t>Берлизов Д.В.               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 соответствии с часть 5 статьи 36 Федерального закона от 21.07.2005г. № 94-ФЗ « О размещении заказов на поставки товаров, выполнение работ, оказания услуг для государственных и муниципальных нужд» признать аукцион несостоявшимся и рекомендовать Заказчику действовать в соответствии с законодательств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т №6.</w:t>
      </w:r>
    </w:p>
    <w:p>
      <w:pPr>
        <w:pStyle w:val="Normal"/>
        <w:rPr/>
      </w:pPr>
      <w:r>
        <w:rPr/>
        <w:t>До окончания срока подачи заявок на участие в аукционе, указанного в извещении о проведении аукциона была подана 1 (одна) заявка на участие в аукци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иссия рассмотрела в соответствии с требованиями документации об аукционе заявку следующего участника размещения заказа: </w:t>
      </w:r>
    </w:p>
    <w:p>
      <w:pPr>
        <w:pStyle w:val="Normal"/>
        <w:rPr/>
      </w:pPr>
      <w:r>
        <w:rPr/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654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нология –М»               614095, г.Пермь, ул.Семченко, д.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обная информация о рассмотрении заявок на участие в аукционе представлена в Приложении №1 к настоящему проток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ия приняла следующие реш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Отказать в допуске к участию в открытом аукционе следующим участникам размещения заказа:</w:t>
      </w:r>
    </w:p>
    <w:p>
      <w:pPr>
        <w:pStyle w:val="Normal"/>
        <w:rPr/>
      </w:pPr>
      <w:r>
        <w:rPr/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4080"/>
        <w:gridCol w:w="3414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ание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 (Ф.И.О./решение)</w:t>
            </w:r>
          </w:p>
        </w:tc>
      </w:tr>
      <w:tr>
        <w:trPr>
          <w:trHeight w:val="2726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нология –М»               614095,г.Пермь, ул.Семченко, д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4  ч.1  ст.12 Федерального закона от 21.07.2005г. 3 94-ФЗ «О размещении заказов на поставки товаров, выполнение работ, оказания услуг  для государственных и муниципальных нужд»: как участнику размещения заказа представившему документы не соответствующ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гинал платежного поручения имеется, средства на счет Заказчика не поступили (Раздел 8 документации об аукционе)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Ю.             ЗА</w:t>
            </w:r>
          </w:p>
          <w:p>
            <w:pPr>
              <w:pStyle w:val="Normal"/>
              <w:rPr/>
            </w:pPr>
            <w:r>
              <w:rPr/>
              <w:t>Аликин А.М.                ЗА</w:t>
            </w:r>
          </w:p>
          <w:p>
            <w:pPr>
              <w:pStyle w:val="Normal"/>
              <w:rPr/>
            </w:pPr>
            <w:r>
              <w:rPr/>
              <w:t>Мохов Д.А.                   ЗА</w:t>
            </w:r>
          </w:p>
          <w:p>
            <w:pPr>
              <w:pStyle w:val="Normal"/>
              <w:rPr/>
            </w:pPr>
            <w:r>
              <w:rPr/>
              <w:t>Трофимов Д.А.             ЗА</w:t>
            </w:r>
          </w:p>
          <w:p>
            <w:pPr>
              <w:pStyle w:val="Normal"/>
              <w:rPr/>
            </w:pPr>
            <w:r>
              <w:rPr/>
              <w:t>Берлизов Д.В.               ЗА</w:t>
            </w:r>
          </w:p>
        </w:tc>
      </w:tr>
    </w:tbl>
    <w:p>
      <w:pPr>
        <w:pStyle w:val="Normal"/>
        <w:rPr/>
      </w:pPr>
      <w:r>
        <w:rPr/>
        <w:t>2. В соответствии с часть 5 статьи 36 Федерального закона от 21.07.2005г. № 94-ФЗ « О размещении заказов на поставки товаров, выполнение работ, оказания услуг для государственных и муниципальных нужд» признать аукцион несостоявшимся и рекомендовать Заказчику действовать в соответствии с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от №7.</w:t>
      </w:r>
    </w:p>
    <w:p>
      <w:pPr>
        <w:pStyle w:val="Normal"/>
        <w:rPr/>
      </w:pPr>
      <w:r>
        <w:rPr/>
        <w:t>До окончания срока подачи заявок на участие в аукционе, указанного в извещении о проведении аукциона было подано3 (три) заявки на участие в аукци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иссия рассмотрела в соответствии с требованиями документации об аукционе заявки следующих участников размещения заказа: </w:t>
      </w:r>
    </w:p>
    <w:p>
      <w:pPr>
        <w:pStyle w:val="Normal"/>
        <w:rPr/>
      </w:pPr>
      <w:r>
        <w:rPr/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654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вострой»                                           614101, г.Пермь,ул.Макаренко, д.46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марские оконные конструкции - Пермь»     614068, г.Пермь, ул.Борчанинова, д.3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евер-Строй»                     619000, г.Кудымкар, ул.М.Горького,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обная информация о рассмотрении заявок на участие в аукционе представлена в Приложении №1 к настоящему проток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ия приняла следующие решения:</w:t>
      </w:r>
    </w:p>
    <w:p>
      <w:pPr>
        <w:pStyle w:val="Normal"/>
        <w:rPr/>
      </w:pPr>
      <w:r>
        <w:rPr/>
        <w:t xml:space="preserve">   </w:t>
      </w:r>
      <w:r>
        <w:rPr/>
        <w:t>1.Отказать в допуске к участию в открытом аукционе следующим участникам размещения заказа:</w:t>
      </w:r>
    </w:p>
    <w:p>
      <w:pPr>
        <w:pStyle w:val="Normal"/>
        <w:rPr/>
      </w:pPr>
      <w:r>
        <w:rPr/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4080"/>
        <w:gridCol w:w="3414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ание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 (Ф.И.О./решение)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вострой»                                           614101, г.Пермь,ул.Макаренко, д.4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4  ч.1  ст.12 Федерального закона от 21.07.2005г. 3 94-ФЗ «О размещении заказов на поставки товаров, выполнение работ, оказания услуг  для государственных и муниципальных нужд»: как участнику размещения заказа представившему документы не соответствующ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гинал платежного поручения имеется, средства на счет Заказчика не поступили (Раздел 8 документации об аукционе)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Ю.             ЗА</w:t>
            </w:r>
          </w:p>
          <w:p>
            <w:pPr>
              <w:pStyle w:val="Normal"/>
              <w:rPr/>
            </w:pPr>
            <w:r>
              <w:rPr/>
              <w:t>Аликин А.М.                ЗА</w:t>
            </w:r>
          </w:p>
          <w:p>
            <w:pPr>
              <w:pStyle w:val="Normal"/>
              <w:rPr/>
            </w:pPr>
            <w:r>
              <w:rPr/>
              <w:t>Мохов Д.А.                   ЗА</w:t>
            </w:r>
          </w:p>
          <w:p>
            <w:pPr>
              <w:pStyle w:val="Normal"/>
              <w:rPr/>
            </w:pPr>
            <w:r>
              <w:rPr/>
              <w:t>Трофимов Д.А.             ЗА</w:t>
            </w:r>
          </w:p>
          <w:p>
            <w:pPr>
              <w:pStyle w:val="Normal"/>
              <w:rPr/>
            </w:pPr>
            <w:r>
              <w:rPr/>
              <w:t>Берлизов Д.В.               ЗА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марские оконные конструкции - Пермь»     614068, г.Пермь, ул.Борчанинова, д.3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4  ч.1  ст.12 Федерального закона от 21.07.2005г. 3 94-ФЗ «О размещении заказов на поставки товаров, выполнение работ, оказания услуг  для государственных и муниципальных нужд»: как участнику размещения заказа представившему документы не соответствующ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гинал платежного поручения имеется, средства на счет Заказчика не поступили (Раздел 8 документации об аукционе)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Ю.             ЗА</w:t>
            </w:r>
          </w:p>
          <w:p>
            <w:pPr>
              <w:pStyle w:val="Normal"/>
              <w:rPr/>
            </w:pPr>
            <w:r>
              <w:rPr/>
              <w:t>Аликин А.М.                ЗА</w:t>
            </w:r>
          </w:p>
          <w:p>
            <w:pPr>
              <w:pStyle w:val="Normal"/>
              <w:rPr/>
            </w:pPr>
            <w:r>
              <w:rPr/>
              <w:t>Мохов Д.А.                   ЗА</w:t>
            </w:r>
          </w:p>
          <w:p>
            <w:pPr>
              <w:pStyle w:val="Normal"/>
              <w:rPr/>
            </w:pPr>
            <w:r>
              <w:rPr/>
              <w:t>Трофимов Д.А.             ЗА</w:t>
            </w:r>
          </w:p>
          <w:p>
            <w:pPr>
              <w:pStyle w:val="Normal"/>
              <w:rPr/>
            </w:pPr>
            <w:r>
              <w:rPr/>
              <w:t>Берлизов Д.В.               ЗА</w:t>
            </w:r>
          </w:p>
        </w:tc>
      </w:tr>
      <w:tr>
        <w:trPr>
          <w:trHeight w:val="3215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евер-Строй»                     619000, г.Кудымкар, ул.М.Горького,4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4  ч.1  ст.12 Федерального закона от 21.07.2005г. 3 94-ФЗ «О размещении заказов на поставки товаров, выполнение работ, оказания услуг  для государственных и муниципальных нужд»: как участнику размещения заказа представившему документы не соответствующ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ложение №3 документации об аукци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сведениях о качестве предлагаемых работ  не  указаны виды работ, нет обосновани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ложение № 4 документации об аукционе (в графике производства работ нет штрихования ячеек таблицы в соответствии с количеством календарных дней выполнения видов рабо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гинал платежного поручения имеется, средства на счет Заказчика не поступили (Раздел 8 документации об аукционе)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Ю.             ЗА</w:t>
            </w:r>
          </w:p>
          <w:p>
            <w:pPr>
              <w:pStyle w:val="Normal"/>
              <w:rPr/>
            </w:pPr>
            <w:r>
              <w:rPr/>
              <w:t>Аликин А.М.                ЗА</w:t>
            </w:r>
          </w:p>
          <w:p>
            <w:pPr>
              <w:pStyle w:val="Normal"/>
              <w:rPr/>
            </w:pPr>
            <w:r>
              <w:rPr/>
              <w:t>Мохов Д.А.                   ЗА</w:t>
            </w:r>
          </w:p>
          <w:p>
            <w:pPr>
              <w:pStyle w:val="Normal"/>
              <w:rPr/>
            </w:pPr>
            <w:r>
              <w:rPr/>
              <w:t>Трофимов Д.А.             ЗА</w:t>
            </w:r>
          </w:p>
          <w:p>
            <w:pPr>
              <w:pStyle w:val="Normal"/>
              <w:rPr/>
            </w:pPr>
            <w:r>
              <w:rPr/>
              <w:t>Берлизов Д.В.               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 соответствии с часть 5 статьи 36 Федерального закона от 21.07.2005г. № 94-ФЗ « О размещении заказов на поставки товаров, выполнение работ, оказания услуг для государственных и муниципальных нужд» признать аукцион несостоявшимся и рекомендовать Заказчику действовать в соответствии с законодательств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т №8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До окончания срока подачи заявок на участие в аукционе, указанного в извещении о проведении аукциона была подана 1 (одна) заявка на участие в аукци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иссия рассмотрела в соответствии с требованиями документации об аукционе заявку следующего участника размещения заказа: </w:t>
      </w:r>
    </w:p>
    <w:p>
      <w:pPr>
        <w:pStyle w:val="Normal"/>
        <w:rPr/>
      </w:pPr>
      <w:r>
        <w:rPr/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654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нология –М»               614095, г.Пермь, ул.Семченко, д.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обная информация о рассмотрении заявок на участие в аукционе представлена в Приложении №1 к настоящему проток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ия приняла следующие решения:</w:t>
      </w:r>
    </w:p>
    <w:p>
      <w:pPr>
        <w:pStyle w:val="Normal"/>
        <w:rPr/>
      </w:pPr>
      <w:r>
        <w:rPr/>
        <w:t>1.Отказать в допуске к участию в открытом аукционе следующим участникам размещения заказа:</w:t>
      </w:r>
    </w:p>
    <w:p>
      <w:pPr>
        <w:pStyle w:val="Normal"/>
        <w:rPr/>
      </w:pPr>
      <w:r>
        <w:rPr/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4080"/>
        <w:gridCol w:w="3414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ание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 (Ф.И.О./решение)</w:t>
            </w:r>
          </w:p>
        </w:tc>
      </w:tr>
      <w:tr>
        <w:trPr>
          <w:trHeight w:val="2726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нология –М»               614095,г.Пермь, ул.Семченко, д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4  ч.1  ст.12 Федерального закона от 21.07.2005г. 3 94-ФЗ «О размещении заказов на поставки товаров, выполнение работ, оказания услуг  для государственных и муниципальных нужд»: как участнику размещения заказа представившему документы не соответствующ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гинал платежного поручения имеется, средства на счет Заказчика не поступили (Раздел 8 документации об аукционе)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касов Р.Ю.             ЗА</w:t>
            </w:r>
          </w:p>
          <w:p>
            <w:pPr>
              <w:pStyle w:val="Normal"/>
              <w:rPr/>
            </w:pPr>
            <w:r>
              <w:rPr/>
              <w:t>Аликин А.М.                ЗА</w:t>
            </w:r>
          </w:p>
          <w:p>
            <w:pPr>
              <w:pStyle w:val="Normal"/>
              <w:rPr/>
            </w:pPr>
            <w:r>
              <w:rPr/>
              <w:t>Мохов Д.А.                   ЗА</w:t>
            </w:r>
          </w:p>
          <w:p>
            <w:pPr>
              <w:pStyle w:val="Normal"/>
              <w:rPr/>
            </w:pPr>
            <w:r>
              <w:rPr/>
              <w:t>Трофимов Д.А.             ЗА</w:t>
            </w:r>
          </w:p>
          <w:p>
            <w:pPr>
              <w:pStyle w:val="Normal"/>
              <w:rPr/>
            </w:pPr>
            <w:r>
              <w:rPr/>
              <w:t>Берлизов Д.В.               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 соответствии с часть 5 статьи 36 Федерального закона от 21.07.2005г. № 94-ФЗ « О размещении заказов на поставки товаров, выполнение работ, оказания услуг для государственных и муниципальных нужд» признать аукцион несостоявшимся и рекомендовать Заказчику действовать в соответствии с законодательств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:                                                                 Чепкасов Р.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председателя комиссии:                                                          Аликин А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                                                                             Мохов Д.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Трофимов Д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Берлизов Д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:                                                               Лошкарёва В.Н.</w:t>
      </w:r>
    </w:p>
    <w:sectPr>
      <w:footerReference w:type="default" r:id="rId3"/>
      <w:type w:val="nextPage"/>
      <w:pgSz w:w="11906" w:h="16838"/>
      <w:pgMar w:left="1134" w:right="74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5:28:00Z</dcterms:created>
  <dc:creator>USER</dc:creator>
  <dc:description/>
  <cp:keywords/>
  <dc:language>en-US</dc:language>
  <cp:lastModifiedBy>USER</cp:lastModifiedBy>
  <cp:lastPrinted>2008-07-07T18:33:00Z</cp:lastPrinted>
  <dcterms:modified xsi:type="dcterms:W3CDTF">2008-07-08T06:31:00Z</dcterms:modified>
  <cp:revision>18</cp:revision>
  <dc:subject/>
  <dc:title>ПРОТОКОЛ № 194А/1/1</dc:title>
</cp:coreProperties>
</file>