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>
          <w:b/>
        </w:rPr>
        <w:t xml:space="preserve">ИЗВЕЩЕНИЕ  № 46 от  08.07.08г.  О ПРОВЕДЕНИИ ЗАПРОСА КОТИРОВОК </w:t>
      </w:r>
    </w:p>
    <w:p>
      <w:pPr>
        <w:pStyle w:val="Normal"/>
        <w:spacing w:before="0" w:after="120"/>
        <w:jc w:val="both"/>
        <w:rPr>
          <w:b/>
          <w:b/>
        </w:rPr>
      </w:pPr>
      <w:r>
        <w:rPr/>
        <w:t>На закупку работ:</w:t>
      </w:r>
      <w:r>
        <w:rPr>
          <w:b/>
        </w:rPr>
        <w:t xml:space="preserve"> Разработка архитектурно - планировочных решений по благоустройству сада им. Свердлова, сада на Северной дамбе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Муниципальный заказчик: Администрация Мотовилихинского района г. Перми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sz w:val="20"/>
          <w:szCs w:val="20"/>
        </w:rPr>
        <w:t>Почтовый адрес: г. Пермь, 614014, ул. Уральская,36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260 24 16, факс 266 08 88, электронная почта Е- 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finmot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: Скрыпник Светлана Геннадьевна 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бюджета г. Перми закупку следующих товаров (работ, услуг) способом запроса котировок:</w:t>
      </w:r>
      <w:r>
        <w:rPr>
          <w:b/>
        </w:rPr>
        <w:t xml:space="preserve"> </w:t>
      </w:r>
      <w:r>
        <w:rPr>
          <w:sz w:val="20"/>
          <w:szCs w:val="20"/>
        </w:rPr>
        <w:t>Разработка архитектурно - планировочных решений по благоустройству сада на Северной дамбе, сада им. Свердлова</w:t>
      </w:r>
    </w:p>
    <w:p>
      <w:pPr>
        <w:pStyle w:val="Normal"/>
        <w:jc w:val="both"/>
        <w:rPr/>
      </w:pPr>
      <w:r>
        <w:rPr/>
        <w:t>Техническое задание: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794"/>
        <w:gridCol w:w="6300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сновных данных и требован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данные и требования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 № 1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ад им. Свердло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1,99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планировочного решения с разработкой площадок для отдых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ая сеть сквера с площадками для отдыха, концертная площадка со сценой –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граждение канала – художественное лить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едка для отдыха – по рекомендации ДПи 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раждение сада по типу существующего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мотреть необходимость наличия каменного строения (бывшее кафе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ь предложения по его демонтажу или использованию, при его реконструкции, под открытую колнцертную площадку со сценой. 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едложения по размещению и типу светильников. Ремонт дорожной сети сада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монт газонов. Установка МАФ. Ремонт ограждения сада, канала, мостиков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хитектурные элементы и предложения по их подсветке. Устройство цветников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еседки для отдыха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23.07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выдаваемых проектных матери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Н и П 1.02.01.85, ПИР н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метную документацию на 1 этап работ разработать в текущих ценах 2008 года ресурсным метод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им. Свердлова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000.00 руб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от № 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д на Северной дамб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дл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Пермской городской Думы от 22.04.2008 № 107 «О внесении изменений в решение Пермской городской Думы от 27.11.2007 № 300 «О бюджете города Перми на 2008 год и на период до 2010 года». Бюджетное задание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троительств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я проект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скизный проект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ные технико – экономические показател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сквера – 1,723 га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архитектурно – планировочному решению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изменения существующего планировочного решения сада с разработкой площадок для отдыха. Архитектурно-художественное решение мест установки скульптур и на существующей аллее с целью создания «Аллеи планет»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требования к конструктивным решениям и материал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я и площадки для отдыха- замена асфальтобетонного покрытия на покрытие из тротуарной плитки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благоустройству площадок и малым архитектурным форм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лые архитектурные формы по рекомендации ДПи Р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оект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ожения по месту размещения, типу светильников и архитектурной подсветке. Ремонт аллеи с предложением по местам установки скульптур. Площадки для отдыха. Посадка живой изгороди со стороны откоса. Восстановление газонов. Установка малых архитектурных форм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исполн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момента заключения контракта до 16.07.2008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овани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варительное согласование эскизных решений проекта с ДП и Р (отдел дизайна), комитетом по культуре, с управлением по экологии и природопользованию, с владельцами коммуникаций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выдаваемых проектных материал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Н и П 1.02.01.85, ПИР н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сметную документацию на 1 этап работ разработать в текущих ценах 2008 года ресурсным методом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ные данны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ект границ сада на Северной дамбе МУП «Пермархбюро», 2005г.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цена с НД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 000.00 руб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ыполнение работ осуществляется юридическим или физическим лицами, имеющими лицензию на данный вид деятельности.</w:t>
      </w:r>
    </w:p>
    <w:p>
      <w:pPr>
        <w:pStyle w:val="Normal"/>
        <w:jc w:val="both"/>
        <w:rPr/>
      </w:pPr>
      <w:r>
        <w:rPr>
          <w:sz w:val="20"/>
        </w:rPr>
        <w:t xml:space="preserve">Место проведения работ: г. Пермь, Мотовилихинский район, сад им. Свердлова, сад на Северной дамбе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Лот № 1 - с момента заключения муниципального контракта до 23.07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Лот № 2 – с момента заключения муниципального контракта до 16.07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Лот № 1 100 000.00 (Сто тысяч) рублей 00 копе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Лот № 2 100 000.00 (Сто тысяч) рублей 00 копее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работ: будет произведена без предоплаты, безналичным перечислением денежных средств, в течение 10 дней после подписания актов приемки выполненных работ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Вашего согласия принять участие в выполнении данных работ, просим представить котировочную заявку по форме согласно приложению № 1 по факсу, 266-08-88, 260-24-16 электронной почте, или курьером по адресу: г. Пермь, ул. Уральская, 36, каб. 304 до 18 часов 00 минут 14.07.20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все выплаченные и подлежащие выплате налоги и сборы, в т. ч.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от 5 до 20 дней, с даты подписания протокола рассмотрения и оценки котировочных заявок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.о. главы администрации                                 ___________________                                                     М.М. Исаков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</w:t>
        <w:tab/>
        <w:t xml:space="preserve">                                                          (подпись)</w:t>
        <w:tab/>
        <w:t xml:space="preserve">                                                          (ФИО)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72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15:00Z</dcterms:created>
  <dc:creator>pc130205</dc:creator>
  <dc:description/>
  <dc:language>en-US</dc:language>
  <cp:lastModifiedBy>pc130205</cp:lastModifiedBy>
  <cp:lastPrinted>2008-07-08T13:00:00Z</cp:lastPrinted>
  <dcterms:modified xsi:type="dcterms:W3CDTF">2008-07-08T07:33:00Z</dcterms:modified>
  <cp:revision>8</cp:revision>
  <dc:subject/>
  <dc:title/>
</cp:coreProperties>
</file>