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к протоколу № 203А/2/1</w:t>
      </w:r>
    </w:p>
    <w:p>
      <w:pPr>
        <w:pStyle w:val="Normal"/>
        <w:ind w:left="5664" w:firstLine="708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08 июл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>Информация о рассмотрении заявок на участие в открытом аукционе на</w:t>
      </w:r>
      <w:r>
        <w:rPr>
          <w:b/>
          <w:sz w:val="22"/>
          <w:szCs w:val="22"/>
        </w:rPr>
        <w:t xml:space="preserve">  </w:t>
      </w:r>
      <w:r>
        <w:rPr>
          <w:b/>
        </w:rPr>
        <w:t>право  заключения  муниципального   контракта</w:t>
      </w:r>
    </w:p>
    <w:p>
      <w:pPr>
        <w:pStyle w:val="Normal"/>
        <w:rPr>
          <w:b/>
          <w:b/>
        </w:rPr>
      </w:pPr>
      <w:r>
        <w:rPr>
          <w:b/>
        </w:rPr>
        <w:t xml:space="preserve">на  выполнение  общестроительных </w:t>
      </w:r>
      <w:r>
        <w:rPr>
          <w:b/>
          <w:color w:val="000000"/>
        </w:rPr>
        <w:t xml:space="preserve">работ </w:t>
      </w:r>
      <w:r>
        <w:rPr>
          <w:b/>
        </w:rPr>
        <w:t>в МОУ «СОШ № 123» г.Перми, в рамках ПРП «Новая школа»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52"/>
        <w:gridCol w:w="3827"/>
        <w:gridCol w:w="4111"/>
        <w:gridCol w:w="471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1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/>
            </w:pPr>
            <w:r>
              <w:rPr>
                <w:b/>
                <w:sz w:val="22"/>
                <w:szCs w:val="22"/>
              </w:rPr>
              <w:t>ООО «Доминанта»,</w:t>
            </w:r>
            <w:r>
              <w:rPr>
                <w:sz w:val="22"/>
                <w:szCs w:val="22"/>
              </w:rPr>
              <w:t xml:space="preserve"> 614066, г.Пермь, ул.Ш.Космонавтов, д.111 оф.2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ос-Строй-Групп»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арпинского, д.97А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-Трест»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614066, г.Пермь, ул.Мира, д.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личие необходимых документов, определенных в п.2.1.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, оформленное по форме приложения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ачестве предлагаемых работ, выполненное по форме приложения 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й план выполнения работ, по форме приложения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ется. </w:t>
            </w:r>
            <w:r>
              <w:rPr>
                <w:sz w:val="20"/>
                <w:szCs w:val="20"/>
              </w:rPr>
              <w:t>В календарном плане не отражен период вывоза мусо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. В календарном плане не отражен период вывоза мусора. График составлен не по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аукциона, по форме приложения 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/ЕГРИП   или нотариально заверенная копия такой выписки, полученную не ранее чем за шесть месяцев до дня размещения на официальном сайте извещения о проведении открытого аукцион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, заверенная нотариусом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, выданный ИМНС по Индустриальному району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, заверенная нотариусо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. Для руководителя организации(подписавшего документы):копии приказа о назначении , выписка из решения общего собрания участников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протокола общего собрания учредителей от 17.05.2007 №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Извлечения ст.ст..32, 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Устава ООО «Доминант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пия решения  № 01 от 21.02.200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Уста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пия решения  № 1 от 06.06.200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Уста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внесение денежных средств в качестве обеспечения заявки на участие в аукционе(платежное поручение с отметкой банка или кассовый чек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553 268 руб. 21 коп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. №  206 от 25.06.20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сумму 553 300,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лат. поручении. не указана дата списания со счет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. № 1590958 от 25.06.20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умму 553 269,00 руб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/п. № 164 от 02.07.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а сумму 553 268,21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 плат. поручении. не указана дата списания со сч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действующей лицензии на строительство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я ответственности в соответствии с государственным стандартом, с приложением на виды работ, перечисленные в техническом задании, подлежащие лицензировани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ответствие участника размещения заказа требованиям, установленным в п.1.9 документации об аукцио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ч.1 ст.11 Федерального закона от 21.07.2005 № 94-ФЗ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документы, представленные в заявке, должны быть прошиты в один том и  пронумерованы сквозной нумерацией и скреплены печатью (при наличии)</w:t>
            </w:r>
          </w:p>
          <w:p>
            <w:pPr>
              <w:pStyle w:val="Style17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кета участника размещения заказа,  предложение участника размещения заказа, сведения о качестве предлагаемых работ, график производства работ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жны быть подписаны  уполномоченным на то лицом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аждой странице копии документов, за исключением нотариально заверенных, должна быть поставлена печать (при наличии) проставлена надпись «копия верна», подпись уполномоченного лица с  расшифров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: не должен превышать 90 календарных дней с момента подписания муниципального контра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 календарных дн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 календарных дней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 85 календарных дн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качественных и количественных характеристик, предлагаемых участниками размещения заказ работ  требованиям, указанным в п.2 ч.2.2 р.2 документации об аукционе к прилагаемым локально-сметным расчетам (приложение № 6 документации об аукцион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. Представленные сведения не соответствуют объемам указанным в локально-сметных расчет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 11-01-040-01, ТЕРр 62-41-01, ТЕРр 61-02-07, ТЕРр 61-01-09, ТЕР 15-04-005-03, ТЕРр 57-02-09, ТЕРр 11-01-035-03, ТЕРр 63-05-01, ТЕРр 62-41-01</w:t>
            </w:r>
          </w:p>
        </w:tc>
      </w:tr>
      <w:tr>
        <w:trPr/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Indent"/>
        <w:ind w:left="2268" w:firstLine="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268" w:firstLine="45"/>
        <w:jc w:val="both"/>
        <w:rPr/>
      </w:pPr>
      <w:r>
        <w:rPr>
          <w:sz w:val="22"/>
          <w:szCs w:val="22"/>
        </w:rPr>
        <w:t>Председатель  комиссии</w:t>
        <w:tab/>
        <w:t xml:space="preserve">                                </w:t>
        <w:tab/>
        <w:tab/>
        <w:tab/>
        <w:tab/>
        <w:t xml:space="preserve">                                       О.И.Кирилл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left="2268" w:right="-289" w:firstLine="357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ab/>
        <w:t xml:space="preserve">                                     </w:t>
      </w:r>
    </w:p>
    <w:p>
      <w:pPr>
        <w:pStyle w:val="TextBodyIndent"/>
        <w:ind w:left="2268" w:firstLine="45"/>
        <w:jc w:val="both"/>
        <w:rPr/>
      </w:pPr>
      <w:r>
        <w:rPr>
          <w:sz w:val="22"/>
          <w:szCs w:val="22"/>
        </w:rPr>
        <w:t xml:space="preserve">Заместитель председателя                                                                 </w:t>
        <w:tab/>
        <w:tab/>
        <w:t xml:space="preserve">                                       П.И.Румянцев</w:t>
      </w:r>
    </w:p>
    <w:p>
      <w:pPr>
        <w:pStyle w:val="TextBodyIndent"/>
        <w:ind w:left="2268" w:firstLine="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268" w:firstLine="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                </w:t>
        <w:tab/>
        <w:tab/>
        <w:tab/>
        <w:tab/>
        <w:tab/>
        <w:tab/>
        <w:t xml:space="preserve">                                                   Д.А.Трофимов  </w:t>
      </w:r>
    </w:p>
    <w:p>
      <w:pPr>
        <w:pStyle w:val="TextBodyIndent"/>
        <w:ind w:left="2268" w:firstLine="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</w:p>
    <w:p>
      <w:pPr>
        <w:pStyle w:val="TextBodyIndent"/>
        <w:ind w:left="2268" w:firstLine="588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А.О.Беломытцев                                   </w:t>
      </w:r>
    </w:p>
    <w:p>
      <w:pPr>
        <w:pStyle w:val="TextBodyIndent"/>
        <w:ind w:left="2268" w:firstLine="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ind w:left="2268" w:firstLine="45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</w:t>
        <w:tab/>
        <w:tab/>
        <w:tab/>
        <w:tab/>
        <w:tab/>
        <w:tab/>
      </w:r>
      <w:r>
        <w:rPr>
          <w:sz w:val="22"/>
          <w:szCs w:val="22"/>
          <w:vertAlign w:val="superscript"/>
        </w:rPr>
        <w:tab/>
        <w:t xml:space="preserve">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Ответственный секретарь</w:t>
        <w:tab/>
        <w:tab/>
        <w:tab/>
        <w:t xml:space="preserve">                                                                Д.В.Берлизов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left="2268"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sz w:val="22"/>
          <w:szCs w:val="22"/>
        </w:rPr>
        <w:t xml:space="preserve">                                       </w:t>
      </w:r>
      <w:r>
        <w:rPr>
          <w:i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Представитель заказчика</w:t>
        <w:tab/>
        <w:tab/>
        <w:tab/>
        <w:t xml:space="preserve">                                                                     Р.А.Атналов</w:t>
        <w:tab/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9:35:00Z</dcterms:created>
  <dc:creator>Есюнина</dc:creator>
  <dc:description/>
  <dc:language>en-US</dc:language>
  <cp:lastModifiedBy>Рустам</cp:lastModifiedBy>
  <cp:lastPrinted>2008-07-08T14:24:00Z</cp:lastPrinted>
  <dcterms:modified xsi:type="dcterms:W3CDTF">2008-07-08T09:35:00Z</dcterms:modified>
  <cp:revision>2</cp:revision>
  <dc:subject/>
  <dc:title>Приложение № 1</dc:title>
</cp:coreProperties>
</file>