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  <w:u w:val="single"/>
        </w:rPr>
        <w:t xml:space="preserve"> предоставление биохимических лабораторных исследова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8» июля 200 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рокопова  Ларис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Черкасова  Вера Георгиевна              </w:t>
      </w:r>
      <w:r>
        <w:rPr>
          <w:sz w:val="24"/>
          <w:szCs w:val="24"/>
        </w:rPr>
        <w:t>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 xml:space="preserve">Бурылова Алевтина  Ивановна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  <w:u w:val="single"/>
        </w:rPr>
        <w:t>Лопатина Галина Арсентьевна</w:t>
      </w:r>
      <w:r>
        <w:rPr/>
        <w:t>__    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>
          <w:sz w:val="24"/>
          <w:szCs w:val="24"/>
          <w:u w:val="single"/>
        </w:rPr>
        <w:t>Грошева Ольга Николаевна</w:t>
      </w:r>
      <w:r>
        <w:rPr/>
        <w:t>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.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предоставление биохимических лабораторных исследований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5 от 01  июля 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>01 июля 2008</w:t>
      </w:r>
      <w:r>
        <w:rPr>
          <w:sz w:val="24"/>
          <w:szCs w:val="24"/>
        </w:rPr>
        <w:t xml:space="preserve">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48000 ( Двести сорок восемь тысяч 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аза    </w:t>
      </w:r>
      <w:r>
        <w:rPr>
          <w:sz w:val="24"/>
          <w:szCs w:val="24"/>
          <w:u w:val="single"/>
        </w:rPr>
        <w:t>средства ОМС и бюдж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истика и потребность в биохимических исследованиях на </w:t>
      </w:r>
      <w:r>
        <w:rPr>
          <w:b/>
          <w:lang w:val="en-US"/>
        </w:rPr>
        <w:t>III</w:t>
      </w:r>
      <w:r>
        <w:rPr>
          <w:b/>
        </w:rPr>
        <w:t xml:space="preserve"> квартал: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73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ел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ез бел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ловая проб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н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Реберг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ая кисл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/натр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илируб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билируб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общ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цери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ая фосфота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а-амила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оидный фа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Л-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ма ГТ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идный спект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омукои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Б количественны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Н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слуги:  проведение биохимических лабораторных исследований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я к Исполнителям услуг по определению биохимических тестов в биологических средах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29" w:leader="none"/>
              </w:tabs>
              <w:ind w:left="1029" w:hanging="360"/>
              <w:rPr/>
            </w:pPr>
            <w:r>
              <w:rPr/>
              <w:t xml:space="preserve">при осуществлении доврачебной медицинской помощи по: </w:t>
            </w:r>
          </w:p>
          <w:p>
            <w:pPr>
              <w:pStyle w:val="Normal"/>
              <w:ind w:left="1389" w:hanging="0"/>
              <w:rPr/>
            </w:pPr>
            <w:r>
              <w:rPr/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29" w:leader="none"/>
              </w:tabs>
              <w:ind w:left="1029" w:hanging="360"/>
              <w:rPr/>
            </w:pPr>
            <w:r>
              <w:rPr/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389" w:hanging="0"/>
              <w:rPr/>
            </w:pPr>
            <w:r>
              <w:rPr/>
              <w:t>- клинической лабораторной диагностик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одноразовыми пробирками для взятия крови без дополнительной оплат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  <w:t>Место  оказания услуг</w:t>
      </w:r>
      <w:r>
        <w:rPr>
          <w:b/>
        </w:rPr>
        <w:t xml:space="preserve">: </w:t>
      </w:r>
      <w:r>
        <w:rPr>
          <w:b/>
          <w:u w:val="single"/>
        </w:rPr>
        <w:t xml:space="preserve"> собственная территория исполнителя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Период оказания услуг: </w:t>
      </w:r>
      <w:r>
        <w:rPr>
          <w:b/>
          <w:u w:val="single"/>
        </w:rPr>
        <w:t xml:space="preserve">3 квартал 2008 года </w:t>
      </w:r>
    </w:p>
    <w:p>
      <w:pPr>
        <w:pStyle w:val="Normal"/>
        <w:rPr/>
      </w:pPr>
      <w:r>
        <w:rPr/>
        <w:t xml:space="preserve">Максимальная цена контракта    </w:t>
      </w:r>
      <w:r>
        <w:rPr>
          <w:b/>
          <w:u w:val="single"/>
        </w:rPr>
        <w:t xml:space="preserve"> 248 000  (Двести сорок восемь тысяч) рублей 00 копеек </w:t>
      </w:r>
    </w:p>
    <w:p>
      <w:pPr>
        <w:pStyle w:val="Normal"/>
        <w:rPr>
          <w:b/>
          <w:b/>
          <w:u w:val="single"/>
        </w:rPr>
      </w:pPr>
      <w:r>
        <w:rPr/>
        <w:t xml:space="preserve">Срок и условия платежей:  </w:t>
      </w:r>
      <w:r>
        <w:rPr>
          <w:b/>
          <w:u w:val="single"/>
        </w:rPr>
        <w:t>расчет ежемесячно в срок до 10 числа месяца, следующего за отчетным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>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сковская клиника «Философия красоты и здоровь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995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бЭксп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915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сковская клиника «Философия красоты и здоровья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1 котировочную заявку и признать размещение заказа путем проведения запроса котировок 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ЛабЭкспресс» и составила 247915 (Двести сорок семь тысяч девятьсот пятнадца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МедЛабЭкспресс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 xml:space="preserve">614025, г. Пермь , ул. Г.Звезда, 27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u w:val="single"/>
        </w:rPr>
        <w:t>247915 (Двести сорок семь тысяч девятьсот пятнадцать) рублей 00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Прокопова Л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 xml:space="preserve">Черкасова В. Г.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Бурылова А. 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Лопатина Г. 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Грошева О. Н.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49:00Z</dcterms:created>
  <dc:creator>Институт госзакупок РАГС</dc:creator>
  <dc:description/>
  <cp:keywords/>
  <dc:language>en-US</dc:language>
  <cp:lastModifiedBy>OEM</cp:lastModifiedBy>
  <cp:lastPrinted>2008-07-08T12:04:00Z</cp:lastPrinted>
  <dcterms:modified xsi:type="dcterms:W3CDTF">2008-07-08T06:04:00Z</dcterms:modified>
  <cp:revision>3</cp:revision>
  <dc:subject/>
  <dc:title>ПРОТОКОЛ ОЦЕНКИ И СОПОСТАВЛЕНИЯ ЗАЯВОК НА УЧАСТИЕ В КОНКУРСЕ </dc:title>
</cp:coreProperties>
</file>