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8.07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Сайфиев Рафаил Борганович, помощник командира батальона.</w:t>
      </w:r>
    </w:p>
    <w:p>
      <w:pPr>
        <w:pStyle w:val="Normal"/>
        <w:rPr/>
      </w:pPr>
      <w:r>
        <w:rPr/>
        <w:t>- Рахманов Юрий Степанович,  начальник штаба полка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техническое обслуживание и ремонт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работах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котировки на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>техническое обслуживание и ремонт легковых автомобилей отечественного и иностранного производства 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6"/>
          <w:szCs w:val="26"/>
        </w:rPr>
        <w:t>Сроки выполнения работ</w:t>
      </w:r>
      <w:r>
        <w:rPr>
          <w:sz w:val="26"/>
          <w:szCs w:val="26"/>
        </w:rPr>
        <w:t xml:space="preserve">: по разовым заявкам Заказчика до 31.12.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Заказчик оплачивает выполненные работы  безналичными платежами в течение 5 рабочих дней после полного завершения работ, подписания приёмо-сдаточных документов и устранения недостатков, выявленных при приёмке работ.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7 </w:t>
      </w:r>
      <w:r>
        <w:rPr>
          <w:rFonts w:cs="Times"/>
          <w:iCs/>
        </w:rPr>
        <w:t xml:space="preserve">от 25.06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16.00 07.07.2008 года на рассмотрение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ИП Булдашов Алексей Владиславович,  город Пермь, улица Дошкольная, 46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3. ИП Волосников Игорь Владимирович, город Пермь, улица Коломенская, 5-2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ы следующие цены выполнения работ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ная цена, рубле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улдашов А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.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олосников И.В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400.0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>в соответствии с п.2 ст. 47 Федерального закона 94-ФЗ от 21.07.2005 года признать победившей заявку ИП Булдашова А.В. ка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твечающую всем требованиям, установленным в извещении о проведении запроса котировок,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>- содержащую наиболее низкую цену выполнения работ, предложенную одновременно обоими участниками размещения заказа;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оступившую ранее других котировочных заявок; 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ремонт и техническое обслуживание легковых автомобилей с ИП Булдашовым А.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48:00Z</dcterms:created>
  <dc:creator>Вит.Корякин</dc:creator>
  <dc:description/>
  <cp:keywords/>
  <dc:language>en-US</dc:language>
  <cp:lastModifiedBy>Вит.Корякин</cp:lastModifiedBy>
  <cp:lastPrinted>2008-04-11T15:41:00Z</cp:lastPrinted>
  <dcterms:modified xsi:type="dcterms:W3CDTF">2008-07-07T08:07:00Z</dcterms:modified>
  <cp:revision>11</cp:revision>
  <dc:subject/>
  <dc:title>полк ДПС ГИБДД УВД по г</dc:title>
</cp:coreProperties>
</file>