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. дирек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В. Чуваш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м. дирек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М.В. Чуваш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внутрен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а и экономики отрас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А. Баландина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276А/1 о внесении изменений  в извещение № 276А от 01 июля 2008 года и документацию по проведению открытого аукциона на выполнение работ по капитальному ремонту объектов внешнего благоустройства в 2008 году.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 «Пермблагоустройство» уведомляет всех заинтересованных лиц о внесении изменений в документацию по проведению открытого аукциона на выполнение работ по капитальному ремонту объектов внешнего благоустройства в 2008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зменения вносятся 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. 23 документации об аукционе «Проект муниципального контракта»: в п.10.1 проекта муниципального контракта слова «</w:t>
      </w:r>
      <w:r>
        <w:rPr>
          <w:szCs w:val="24"/>
        </w:rPr>
        <w:t>Настоящий контракт составлен в 4-х экземплярах, имеющих одинаковую юридическую силу</w:t>
      </w:r>
      <w:r>
        <w:rPr/>
        <w:t xml:space="preserve">» заменить словами </w:t>
      </w:r>
      <w:r>
        <w:rPr>
          <w:b/>
        </w:rPr>
        <w:t>«</w:t>
      </w:r>
      <w:r>
        <w:rPr>
          <w:b/>
          <w:szCs w:val="24"/>
        </w:rPr>
        <w:t>Настоящий контракт составлен в 3-х экземплярах, имеющих одинаковую юридическую силу</w:t>
      </w:r>
      <w:r>
        <w:rPr>
          <w:b/>
        </w:rPr>
        <w:t>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. 23 документации об аукционе «Проект муниципального контракта»: в п.12.1 проекта муниципального контракта слова «</w:t>
      </w:r>
      <w:r>
        <w:rPr>
          <w:szCs w:val="24"/>
        </w:rPr>
        <w:t>в размере 25 % от начальной (максимальной) цены контракта</w:t>
      </w:r>
      <w:r>
        <w:rPr/>
        <w:t>» заменить словами «</w:t>
      </w:r>
      <w:r>
        <w:rPr>
          <w:b/>
          <w:szCs w:val="24"/>
        </w:rPr>
        <w:t>в размере 30 % от начальной (максимальной) цены контракта</w:t>
      </w:r>
      <w:r>
        <w:rPr>
          <w:b/>
        </w:rPr>
        <w:t>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.7 извещения и п.12 документации об аукционе: после слов «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» слова «до 10 часов 00 мин. (местного времени) 22 июля 2008 года по адресу» заменить словами «</w:t>
      </w:r>
      <w:r>
        <w:rPr>
          <w:b/>
        </w:rPr>
        <w:t>до 10 часов 00 мин. (местного времени) 28 июля 2008 года по адресу</w:t>
      </w:r>
      <w:r>
        <w:rPr/>
        <w:t>», после слов «Каждая заявка, поступившая в срок» слова «до 10 – 00 (местного времени) 22 июля 2008 года» заменить словами «</w:t>
      </w:r>
      <w:r>
        <w:rPr>
          <w:b/>
        </w:rPr>
        <w:t>до 10 – 00 (местного времени) 28 июля 2008 года</w:t>
      </w:r>
      <w:r>
        <w:rPr/>
        <w:t>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.13 документации об аукционе: после слов «</w:t>
      </w:r>
      <w:r>
        <w:rPr>
          <w:szCs w:val="24"/>
        </w:rPr>
        <w:t>Начало рассмотрения заявок на участие в аукционе назначено на» слова «10:00 (местного времени) 22 июля 2008 года» заменить словами «</w:t>
      </w:r>
      <w:r>
        <w:rPr>
          <w:b/>
          <w:szCs w:val="24"/>
        </w:rPr>
        <w:t>10:00 (местного времени) 28 июля 2008 года</w:t>
      </w:r>
      <w:r>
        <w:rPr>
          <w:szCs w:val="24"/>
        </w:rPr>
        <w:t>»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Извещение № 276А от 01 июля 2008 г. о проведении открытого аукциона на выполнение работ по капитальному ремонту объектов внешнего благоустройства в 2008 году и документация по проведению открытого аукциона размещены на официальном сайте администрации г. Перми 01 июля 2008 года и опубликовано в официальном бюллетене органов местного самоуправления муниципального образования г. Перми от 01 июля 2008 года                    № 46 (14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2"/>
        </w:tabs>
        <w:ind w:left="1482" w:hanging="915"/>
      </w:pPr>
      <w:rPr>
        <w:b w:val="false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50:00Z</dcterms:created>
  <dc:creator>haritonova</dc:creator>
  <dc:description/>
  <cp:keywords/>
  <dc:language>en-US</dc:language>
  <cp:lastModifiedBy>СОК</cp:lastModifiedBy>
  <cp:lastPrinted>2008-03-04T13:20:00Z</cp:lastPrinted>
  <dcterms:modified xsi:type="dcterms:W3CDTF">2008-07-08T08:50:00Z</dcterms:modified>
  <cp:revision>2</cp:revision>
  <dc:subject/>
  <dc:title>Извещение о проведении открытого конкурса</dc:title>
</cp:coreProperties>
</file>