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ИЗВЕЩЕНИЕ № 56 от 08.07.2008 о проведении запроса котировок №К-0 2/07-2008/ Молодежная политика, на оказание услуг по созданию отрядов «Молодой хозяин города» в микрорайоне  «Заозерье» Орджоникидзевского района г. Перми  в летний период 2008 год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rPr/>
      </w:pPr>
      <w:r>
        <w:rPr>
          <w:b/>
          <w:u w:val="single"/>
        </w:rPr>
        <w:t>Заказчик</w:t>
      </w:r>
      <w:r>
        <w:rPr/>
        <w:t>: Администрация Орджоникидзевского района г. Перми, 614026, г. Пермь, ул. А.Щербакова, д.24,   к. 310 , т. 263-52-04,  ф.: 263-44-62, 263-48-04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dmo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firstLine="36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Носкова Елена Сергеевна (тел. 263-46-98) предусматривает осуществить за счет бюджета города Перми закупку услуг </w:t>
      </w:r>
      <w:r>
        <w:rPr>
          <w:rFonts w:cs="Times New Roman" w:ascii="Times New Roman" w:hAnsi="Times New Roman"/>
          <w:sz w:val="24"/>
          <w:szCs w:val="24"/>
        </w:rPr>
        <w:t>по созданию отрядов «Молодой хозяин города»  в   микрорайоне «Заозерье» Орджоникидзевского района г. Перми   в  летний период 2008 года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  <w:t>Требования к оказанию услуг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беспечить занятость  подростков в летний период, привлечение молодежи к участию в деятельности по решению проблем района, микрорайона, стимулирование  трудовой активности молодежи,</w:t>
      </w:r>
      <w:r>
        <w:rPr>
          <w:b/>
        </w:rPr>
        <w:t xml:space="preserve"> </w:t>
      </w:r>
      <w:r>
        <w:rPr/>
        <w:t>проведение социально-значимой работы по месту жительства.</w:t>
        <w:tab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>г. Пермь, Орджоникидзевский район микрорайон «Заозерье»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     </w:t>
      </w:r>
      <w:r>
        <w:rPr>
          <w:b/>
          <w:bCs/>
        </w:rPr>
        <w:t xml:space="preserve">Сроки оказания услуг: </w:t>
      </w:r>
      <w:r>
        <w:rPr>
          <w:bCs/>
        </w:rPr>
        <w:t xml:space="preserve"> с момента заключения контракта – 10 рабочих дней.</w:t>
      </w:r>
    </w:p>
    <w:p>
      <w:pPr>
        <w:pStyle w:val="Normal"/>
        <w:shd w:fill="FFFFFF" w:val="clear"/>
        <w:spacing w:lineRule="exact" w:line="274"/>
        <w:ind w:left="338" w:firstLine="22"/>
        <w:rPr>
          <w:bCs/>
        </w:rPr>
      </w:pPr>
      <w:r>
        <w:rPr>
          <w:b/>
          <w:bCs/>
        </w:rPr>
        <w:t xml:space="preserve">Начальная (максимальная) цена контракта: 13840 </w:t>
      </w:r>
      <w:r>
        <w:rPr>
          <w:bCs/>
        </w:rPr>
        <w:t>рублей.</w:t>
      </w:r>
    </w:p>
    <w:p>
      <w:pPr>
        <w:pStyle w:val="Normal"/>
        <w:shd w:fill="FFFFFF" w:val="clear"/>
        <w:spacing w:lineRule="exact" w:line="274"/>
        <w:ind w:left="338" w:firstLine="22"/>
        <w:rPr/>
      </w:pPr>
      <w:r>
        <w:rPr>
          <w:b/>
          <w:bCs/>
          <w:spacing w:val="-3"/>
        </w:rPr>
        <w:t xml:space="preserve">Оплата услуг: </w:t>
      </w: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 </w:t>
      </w:r>
      <w:r>
        <w:rPr/>
        <w:t>Заказчик производит авансовый платеж в размере 50 % суммы цены заключенного контракта в течение 10 банковских дней после его заключения; оставшуюся сумму – по факту оказания услуг   не позднее 10 (десяти) банковских дней со дня предоставления Исполнителем счета-фактуры, акта приема-сдачи оказанных услуг и подписания его Заказчиком.</w:t>
      </w:r>
    </w:p>
    <w:p>
      <w:pPr>
        <w:pStyle w:val="Normal"/>
        <w:ind w:firstLine="360"/>
        <w:jc w:val="both"/>
        <w:rPr/>
      </w:pPr>
      <w:r>
        <w:rPr/>
        <w:t xml:space="preserve">В случае Вашего согласия принять участие в оказании услуг по организации временной занятости и проведению социально – значимой работы по месту жительства в микрорайоне «Заозерье» Орджоникидзевского  района г. Перми  среди  подростков в летний  период  2008 года,  просим представить котировочную заявку по прилагаемой </w:t>
      </w:r>
      <w:r>
        <w:rPr>
          <w:spacing w:val="-1"/>
        </w:rPr>
        <w:t xml:space="preserve">форме (Приложение №1) по факсу, электронной почте или курьером по вышеуказанному адресу до 11:00 часов </w:t>
      </w:r>
      <w:r>
        <w:rPr/>
        <w:t>местного времени 15.07.2008.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 уплату налогов 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60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Орджоникидзевского района                                                             Л.В.Королева                             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19:00Z</dcterms:created>
  <dc:creator>zotkina</dc:creator>
  <dc:description/>
  <cp:keywords/>
  <dc:language>en-US</dc:language>
  <cp:lastModifiedBy>kuznecova</cp:lastModifiedBy>
  <cp:lastPrinted>2008-07-07T18:03:00Z</cp:lastPrinted>
  <dcterms:modified xsi:type="dcterms:W3CDTF">2008-07-08T03:42:00Z</dcterms:modified>
  <cp:revision>23</cp:revision>
  <dc:subject/>
  <dc:title>ИЗВЕЩЕНИЕ №____от 11</dc:title>
</cp:coreProperties>
</file>