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56  от 08.07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2"/>
          <w:szCs w:val="22"/>
        </w:rPr>
        <w:t>Изучив направленное Вами извещение № 56 от 08.07.2008 г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услуг по созданию отрядов «Молодой хозяин города» в микрорайоне  «Заозерье» Орджоникидзевского района г. Перми  в летний период 2008 года,</w:t>
      </w:r>
      <w:r>
        <w:rPr>
          <w:sz w:val="22"/>
          <w:szCs w:val="22"/>
        </w:rPr>
        <w:t xml:space="preserve"> мы, нижеподписавшиеся, предлагаем оказать услугу по созданию отрядов «Молодой хозяин города» в микрорайоне «Заозерье»  Орджоникидзевского района г. Перми,  включающую следующие элемент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едлагаемая цена контракта 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  уплату  налогов, сборов 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6:36:00Z</dcterms:created>
  <dc:creator>metodist1</dc:creator>
  <dc:description/>
  <cp:keywords/>
  <dc:language>en-US</dc:language>
  <cp:lastModifiedBy>melnikova</cp:lastModifiedBy>
  <cp:lastPrinted>2008-06-10T13:33:00Z</cp:lastPrinted>
  <dcterms:modified xsi:type="dcterms:W3CDTF">2008-07-07T08:24:00Z</dcterms:modified>
  <cp:revision>15</cp:revision>
  <dc:subject/>
  <dc:title>Приложение  №1</dc:title>
</cp:coreProperties>
</file>