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8 от 08.07.2008 о проведении запроса котировок №К-04/07-2008/ Молодежная политика, на оказание услуг по созданию отрядов «Молодой хозяин города» в микрорайоне  «Чапаевски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Чапаевский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Чапаевский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876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>
          <w:spacing w:val="-4"/>
        </w:rPr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казчик производит авансовый платеж в размере 50 % суммы цены заключенного контракта в течение 10 банковских дней после его заключения; оставшуюся сумму – по факту оказания услуг   не позднее 10 (десяти) банковских дней со дня предоставления Исполнителем счета-фактуры, акта приема-сдачи оказанных услуг и подписания его Заказчиком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Чапаевский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15.07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szCs w:val="40"/>
        </w:rPr>
      </w:pPr>
      <w:r>
        <w:rPr/>
        <w:t xml:space="preserve"> </w:t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29:00Z</dcterms:created>
  <dc:creator>zotkina</dc:creator>
  <dc:description/>
  <cp:keywords/>
  <dc:language>en-US</dc:language>
  <cp:lastModifiedBy>gohova</cp:lastModifiedBy>
  <cp:lastPrinted>2008-07-08T09:39:00Z</cp:lastPrinted>
  <dcterms:modified xsi:type="dcterms:W3CDTF">2008-07-08T05:39:00Z</dcterms:modified>
  <cp:revision>20</cp:revision>
  <dc:subject/>
  <dc:title>ИЗВЕЩЕНИЕ №____от 11</dc:title>
</cp:coreProperties>
</file>