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59 от 08.07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 59 от 08.07.2008  г. о проведении запроса котировок на проведение процедуры закупки мебели для общественного центра по ул. Домостроительная, 4 в  Орджоникидзевском районе г.Перми, мы, нижеподписавшиеся, предлагаем осуществить поставку следующих товаров</w:t>
      </w:r>
      <w:r>
        <w:rPr/>
        <w:t>: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552"/>
        <w:gridCol w:w="1285"/>
        <w:gridCol w:w="2389"/>
        <w:gridCol w:w="1331"/>
        <w:gridCol w:w="1018"/>
        <w:gridCol w:w="94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за  единиц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упаковку, погрузку, доставку, разгрузку, сборку, монтаж, страхование, уплату  таможенных пошлин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ы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доставки товаров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поставки товаров: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36:00Z</dcterms:created>
  <dc:creator>zvereva</dc:creator>
  <dc:description/>
  <cp:keywords/>
  <dc:language>en-US</dc:language>
  <cp:lastModifiedBy>gohova</cp:lastModifiedBy>
  <cp:lastPrinted>2008-02-19T11:06:00Z</cp:lastPrinted>
  <dcterms:modified xsi:type="dcterms:W3CDTF">2008-07-07T06:08:00Z</dcterms:modified>
  <cp:revision>5</cp:revision>
  <dc:subject/>
  <dc:title>Приложение  №1</dc:title>
</cp:coreProperties>
</file>