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9 от 08.07.2008 о проведении запроса котировок № К-05/07-2008/мебель на поставку мебели для общественного центра по ул. Домостроительная, 4 в Орджоникидзевском районе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оскова Елена Сергеевна (телефон 263-46-9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мебели для  общественного центра Орджоникидзевского района г. Перми в соответствии с прилагаемой спецификаци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 ул. Домостроительная, 4, кабинеты  1,2 этажей </w:t>
      </w:r>
    </w:p>
    <w:p>
      <w:pPr>
        <w:pStyle w:val="Normal"/>
        <w:shd w:fill="FFFFFF" w:val="clear"/>
        <w:spacing w:lineRule="exact" w:line="274"/>
        <w:ind w:firstLine="338"/>
        <w:rPr>
          <w:bCs/>
        </w:rPr>
      </w:pPr>
      <w:r>
        <w:rPr>
          <w:b/>
          <w:bCs/>
        </w:rPr>
        <w:t>Срок и условия поставки:</w:t>
      </w:r>
      <w:r>
        <w:rPr>
          <w:bCs/>
        </w:rPr>
        <w:t xml:space="preserve"> не позднее 10 дней 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99 945,00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 xml:space="preserve">     </w:t>
      </w:r>
      <w:r>
        <w:rPr/>
        <w:t>Аванс — 30% от цены муниципального контракта в течение 5 (п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  <w:t xml:space="preserve">Цена товара должна быть указана с учетом упаковки, погрузки, доставки, разгрузки товара, сборки, монтажа, страхования, а также уплаты налогов, сборов, таможенных пошлин и других обязательных платежей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 поставке мебели для общественного центра Орджоникидзевского района г.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15.07.008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color w:val="000000"/>
        </w:rPr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, специфик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54:00Z</dcterms:created>
  <dc:creator>bogachenko</dc:creator>
  <dc:description/>
  <cp:keywords/>
  <dc:language>en-US</dc:language>
  <cp:lastModifiedBy>gohova</cp:lastModifiedBy>
  <cp:lastPrinted>2008-06-04T11:48:00Z</cp:lastPrinted>
  <dcterms:modified xsi:type="dcterms:W3CDTF">2008-07-07T06:02:00Z</dcterms:modified>
  <cp:revision>16</cp:revision>
  <dc:subject/>
  <dc:title>7</dc:title>
</cp:coreProperties>
</file>