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5 от 08.07.2008 о проведении запроса котировок №К-01/07-2008/ Молодежная политика, на оказание услуг по созданию отрядов «Молодой хозяин города» в микрорайоне  «Левшино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Левшино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Левшино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31 616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>
          <w:spacing w:val="-4"/>
        </w:rPr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азчик производит авансовый платеж в размере 50 % суммы цены заключенного контракта в течение 10 банковских дней после его заключения; оставшуюся сумму – по факту оказания услуг   не позднее 10 (десяти) банковских дней со дня предоставления Исполнителем счета-фактуры, акта приема-сдачи оказанных услуг и подписания его Заказчиком.  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Левшино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15.07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6:00Z</dcterms:created>
  <dc:creator>zotkina</dc:creator>
  <dc:description/>
  <cp:keywords/>
  <dc:language>en-US</dc:language>
  <cp:lastModifiedBy>kuznecova</cp:lastModifiedBy>
  <cp:lastPrinted>2008-07-07T18:09:00Z</cp:lastPrinted>
  <dcterms:modified xsi:type="dcterms:W3CDTF">2008-07-08T03:43:00Z</dcterms:modified>
  <cp:revision>26</cp:revision>
  <dc:subject/>
  <dc:title>ИЗВЕЩЕНИЕ №____от 11</dc:title>
</cp:coreProperties>
</file>