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разработку проектно-сметной документации по перепланировке, расстановке технического оборудования и замену инженерных сетей пищеблок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 Средняя общеобразовательная школа № 7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 июл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ева Фирдания Гаптрашит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кшаева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Жаков Максим Вад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гаркова Татья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Cs/>
          <w:caps w:val="false"/>
          <w:smallCaps w:val="false"/>
          <w:sz w:val="24"/>
        </w:rPr>
        <w:t xml:space="preserve">       </w:t>
      </w:r>
      <w:r>
        <w:rPr>
          <w:bCs/>
          <w:caps w:val="false"/>
          <w:smallCaps w:val="false"/>
          <w:sz w:val="24"/>
        </w:rPr>
        <w:t>2.</w:t>
      </w:r>
      <w:r>
        <w:rPr>
          <w:b w:val="false"/>
          <w:bCs/>
          <w:caps w:val="false"/>
          <w:smallCaps w:val="false"/>
          <w:sz w:val="24"/>
        </w:rPr>
        <w:t>Наименование предмета запроса котировок</w:t>
      </w:r>
      <w:r>
        <w:rPr>
          <w:bCs/>
          <w:caps w:val="false"/>
          <w:smallCaps w:val="false"/>
          <w:sz w:val="24"/>
        </w:rPr>
        <w:t xml:space="preserve">: на разработку проектно-сметной документации по перепланировке, расстановке технического оборудования и замену инженерных сетей пищеблока  ( </w:t>
      </w:r>
      <w:r>
        <w:rPr>
          <w:b w:val="false"/>
          <w:bCs/>
          <w:caps w:val="false"/>
          <w:smallCaps w:val="false"/>
          <w:sz w:val="24"/>
        </w:rPr>
        <w:t>извещение № 1 от 19 июня 2008г, № 3 от 01 июля 2008, размещено на официальном сайте    «Администрация города Перми» (</w:t>
      </w:r>
      <w:r>
        <w:rPr>
          <w:b w:val="false"/>
          <w:bCs/>
          <w:caps w:val="false"/>
          <w:smallCaps w:val="false"/>
          <w:sz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gorodperm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</w:rPr>
        <w:t>) в сети Интернет 19 июня 2008г, 01 июля 2008г.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76344, 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: Шоссе Космонавтов,195, МОУ « СОШ № 75», здание школы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: 2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ает расходы на доставку, все налоги и сборы, выплаченные или подлежащие выплате, прочие расходы, связанные с предоставлением услуг в рамках настоящего контракта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лата будет произведена в течение 20 банковских дней со дня полного окончания проектно-сметных работ, включая устранения замечаний по проекту служб Технадзора, Госпожнадзора и Роспотребнадзора, на основании акта выполненных работ, счета –фактуры, счет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 ) котировочных заявки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ТЭМП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74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ралпроектсерви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21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 СТЭМП-сервис»и составила 162742,00 рублей </w:t>
      </w:r>
      <w:r>
        <w:rPr>
          <w:sz w:val="24"/>
        </w:rPr>
        <w:t>( сто шестьдесят две тысячи семьсот сорок два рубля 00  копеек.)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ООО « СТЕМП-сервис»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: 619000, Пермский край, Коми-Пермяцкий автономный округ, г. </w:t>
      </w:r>
    </w:p>
    <w:p>
      <w:pPr>
        <w:pStyle w:val="Normal"/>
        <w:rPr/>
      </w:pPr>
      <w:r>
        <w:rPr>
          <w:sz w:val="24"/>
        </w:rPr>
        <w:t>Кудымкар, ул.Свободы, 58</w:t>
      </w:r>
    </w:p>
    <w:p>
      <w:pPr>
        <w:pStyle w:val="Normal"/>
        <w:rPr/>
      </w:pPr>
      <w:r>
        <w:rPr>
          <w:sz w:val="24"/>
        </w:rPr>
        <w:t>Фактический ( почтовый )адрес: 614107,г. Пермь, ул. Николая Быстрых,9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 : ИНН 5906031007, КПП 810701001,р/с 40702810349500110433 в Мотовилихинском ОСБ № 1793 Западно-Уральского банка Сбербанка РФ г. Перми, БИК 045773603, к/с 30101810900000000603, ОГРН 1025903378698, тел/факс 260-67-77, 260-70-06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stemp</w:t>
      </w:r>
      <w:r>
        <w:rPr>
          <w:sz w:val="24"/>
        </w:rPr>
        <w:t>7@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о шестьдесят две тысячи семьсот сорок два рубля  00  копеек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ООО « Уралпроектсервис»</w:t>
      </w:r>
    </w:p>
    <w:p>
      <w:pPr>
        <w:pStyle w:val="Normal"/>
        <w:rPr/>
      </w:pPr>
      <w:r>
        <w:rPr>
          <w:sz w:val="24"/>
        </w:rPr>
        <w:t>Юридический адрес :614000, Г.Пермь, ул. Газеты « Звезда», 79</w:t>
      </w:r>
    </w:p>
    <w:p>
      <w:pPr>
        <w:pStyle w:val="Normal"/>
        <w:rPr/>
      </w:pPr>
      <w:r>
        <w:rPr>
          <w:sz w:val="24"/>
        </w:rPr>
        <w:t>Фактический ( почтовый ) адрес: 614087, г.Пермь, ул.Малкова,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 5904147292, КПП 590401001, БИК 045773756, р/с 40702810100000027659 в ОАО « АКБ « Пермь», К/С 30101810200000000756, тел/факс 237-96-12, 237-88-68, электронная почта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) :  </w:t>
      </w:r>
      <w:r>
        <w:rPr>
          <w:sz w:val="24"/>
          <w:szCs w:val="24"/>
          <w:lang w:val="en-US"/>
        </w:rPr>
        <w:t>cent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lin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то семьдесят четыре тысячи двести шестнадцать рублей 00 копее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ланова И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Жаков М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гаркова Т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июля  2008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157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ЭМП-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162741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Уралпрое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216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ланова И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аков М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гаркова Т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dder</cp:lastModifiedBy>
  <cp:lastPrinted>2007-02-13T11:38:00Z</cp:lastPrinted>
  <dcterms:modified xsi:type="dcterms:W3CDTF">2008-07-07T17:42:00Z</dcterms:modified>
  <cp:revision>5</cp:revision>
  <dc:subject/>
  <dc:title>ПРОТОКОЛ ОЦЕНКИ И СОПОСТАВЛЕНИЯ ЗАЯВОК НА УЧАСТИЕ В КОНКУРСЕ </dc:title>
</cp:coreProperties>
</file>