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461"/>
        <w:gridCol w:w="3970"/>
        <w:gridCol w:w="893"/>
        <w:gridCol w:w="739"/>
        <w:gridCol w:w="939"/>
      </w:tblGrid>
      <w:tr>
        <w:trPr>
          <w:trHeight w:val="437" w:hRule="exact"/>
        </w:trPr>
        <w:tc>
          <w:tcPr>
            <w:tcW w:w="10564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№ 1 к муниципальному контракту </w:t>
            </w:r>
          </w:p>
          <w:p>
            <w:pPr>
              <w:pStyle w:val="Normal"/>
              <w:shd w:fill="FFFFFF" w:val="clear"/>
              <w:ind w:lef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___________________№__________</w:t>
            </w:r>
          </w:p>
        </w:tc>
      </w:tr>
      <w:tr>
        <w:trPr>
          <w:trHeight w:val="437" w:hRule="exact"/>
        </w:trPr>
        <w:tc>
          <w:tcPr>
            <w:tcW w:w="10564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ФИКАЦИЯ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79" w:hRule="exact"/>
        </w:trPr>
        <w:tc>
          <w:tcPr>
            <w:tcW w:w="10564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13" w:before="163" w:after="0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оборудованию:</w:t>
            </w:r>
          </w:p>
          <w:p>
            <w:pPr>
              <w:pStyle w:val="Normal"/>
              <w:shd w:fill="FFFFFF" w:val="clear"/>
              <w:spacing w:before="163" w:after="0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е менее 3 лет</w:t>
            </w:r>
          </w:p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устранения запахов</w:t>
            </w:r>
          </w:p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ная моющаяся панель</w:t>
            </w:r>
          </w:p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мягкого осушения</w:t>
            </w:r>
          </w:p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правленностью воздушного потока</w:t>
            </w:r>
          </w:p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ый автоматический перезапуск</w:t>
            </w:r>
          </w:p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техобслуживания с доступом через верхнюю панель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4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орудования (работ)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1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, измер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-во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.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 руб.</w:t>
            </w:r>
          </w:p>
        </w:tc>
      </w:tr>
      <w:tr>
        <w:trPr>
          <w:trHeight w:val="22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, х/производ-сть, кВт: 2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NASONIC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, т/производ-сть, кВт: 2,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им блоком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эффиц. производительности (СОР): 3,9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ого типа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Фреон </w:t>
            </w:r>
            <w:r>
              <w:rPr>
                <w:sz w:val="18"/>
                <w:szCs w:val="18"/>
                <w:lang w:val="en-US"/>
              </w:rPr>
              <w:t>R-2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S/CU-PA7GKD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4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(или эквивалент)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блок: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250x770x25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7,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: 220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уляция воздуха, мЗ/мин: 9,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37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блок: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530x650x23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2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4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8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NASONIC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им блоко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ого тип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  <w:lang w:val="en-US"/>
              </w:rPr>
              <w:t>C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C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A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GKD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>(или эквивалент)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51" w:firstLine="5"/>
              <w:rPr/>
            </w:pPr>
            <w:r>
              <w:rPr>
                <w:sz w:val="18"/>
                <w:szCs w:val="18"/>
              </w:rPr>
              <w:t xml:space="preserve">Номинал, х/производ-сть, кВт: 2,60 Номинал, т/производ-сть, кВт: 3,0 </w:t>
            </w:r>
            <w:r>
              <w:rPr>
                <w:spacing w:val="-1"/>
                <w:sz w:val="18"/>
                <w:szCs w:val="18"/>
              </w:rPr>
              <w:t xml:space="preserve">Коэффиц. производительности (СОР): 3,79 </w:t>
            </w:r>
            <w:r>
              <w:rPr>
                <w:sz w:val="18"/>
                <w:szCs w:val="18"/>
              </w:rPr>
              <w:t xml:space="preserve">Фрео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-2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блок: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250x770x25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7,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: 220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уляция воздуха, мЗ/мин: 10,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38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блок: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530x650x23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24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4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84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NASONIC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им блоко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ого тип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  <w:lang w:val="en-US"/>
              </w:rPr>
              <w:t>C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C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A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GKD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>(или эквивалент)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51" w:firstLine="5"/>
              <w:rPr/>
            </w:pPr>
            <w:r>
              <w:rPr>
                <w:sz w:val="18"/>
                <w:szCs w:val="18"/>
              </w:rPr>
              <w:t xml:space="preserve">Номинал, х/производ-сть, кВт: 3,60 Номинал, т/производ-сть, кВт: 4,00 Фреон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22 </w:t>
            </w:r>
            <w:r>
              <w:rPr>
                <w:spacing w:val="-1"/>
                <w:sz w:val="18"/>
                <w:szCs w:val="18"/>
              </w:rPr>
              <w:t>Коэффиц. производительности (СОР): 3,6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блок: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280x799x183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9,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: 220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уляция воздуха, мЗ/мин: 9,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39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блок: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хВхГ), мм: 540x780x289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: 35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, дБА: 4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нажная помп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нтажные работ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сходные материалы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413" w:before="163" w:after="0"/>
        <w:ind w:left="67" w:hanging="0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413" w:before="163" w:after="0"/>
        <w:ind w:left="67" w:hanging="0"/>
        <w:rPr>
          <w:sz w:val="24"/>
          <w:szCs w:val="24"/>
        </w:rPr>
      </w:pPr>
      <w:r>
        <w:rPr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898" w:right="138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06:00Z</dcterms:created>
  <dc:creator>Гусев</dc:creator>
  <dc:description/>
  <cp:keywords/>
  <dc:language>en-US</dc:language>
  <cp:lastModifiedBy>Есюнина</cp:lastModifiedBy>
  <dcterms:modified xsi:type="dcterms:W3CDTF">2008-07-08T10:47:00Z</dcterms:modified>
  <cp:revision>3</cp:revision>
  <dc:subject/>
  <dc:title/>
</cp:coreProperties>
</file>