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7 от  08.07.2008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2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2458"/>
        <w:gridCol w:w="4580"/>
        <w:gridCol w:w="1080"/>
        <w:gridCol w:w="720"/>
        <w:gridCol w:w="720"/>
      </w:tblGrid>
      <w:tr>
        <w:trPr>
          <w:trHeight w:val="684" w:hRule="exac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оборудования (работ)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right="106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, изме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-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.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руб.</w:t>
            </w:r>
          </w:p>
        </w:tc>
      </w:tr>
      <w:tr>
        <w:trPr>
          <w:trHeight w:val="32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-система с внутренним блоком настенного типа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оборудованию:</w:t>
            </w:r>
            <w:r>
              <w:rPr>
                <w:sz w:val="18"/>
                <w:szCs w:val="18"/>
              </w:rPr>
              <w:t xml:space="preserve"> Срок гарантии не менее 3 лет, Функция устранения запахов, Съемная моющаяся панель, Режим мягкого осушения, Управление направленностью воздушного потока, Дистанционный автоматический перезапуск, Возможность техобслуживания с доступом через верхнюю панель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, х/производ-сть, кВт: 2,10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, т/производ-сть, кВт: 2,35</w:t>
            </w:r>
          </w:p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Коэффиц. производительности (СОР): 3,91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 xml:space="preserve">Фреон </w:t>
            </w: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>-22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ий блок: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 (ШхВхГ), мм: 250x770x250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, кг: 7,5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яжение питания: 220В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ркуляция воздуха, мЗ/мин: 9,3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шума, дБА: 37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ый блок: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 (ШхВхГ), мм: 530x650x230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, кг: 23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шума, дБА: 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/>
      </w:pPr>
      <w:r>
        <w:rPr>
          <w:sz w:val="22"/>
          <w:szCs w:val="22"/>
        </w:rPr>
        <w:t>Изучив направленное Вами извещение № 7  от 08.07.2008 о проведении запроса котировок</w:t>
      </w:r>
      <w:r>
        <w:rPr/>
        <w:t xml:space="preserve"> на поставку и монтаж систем кондиционирования в кабинетах департамента  земельных отношений администрации города Перми</w:t>
      </w:r>
      <w:r>
        <w:rPr>
          <w:sz w:val="22"/>
          <w:szCs w:val="22"/>
        </w:rPr>
        <w:t>, мы, нижеподписавшиеся, предлагаем осуществить поставку следующих систем кондиционирования:</w:t>
      </w:r>
    </w:p>
    <w:p>
      <w:pPr>
        <w:pStyle w:val="Normal"/>
        <w:shd w:fill="FFFFFF" w:val="clear"/>
        <w:spacing w:lineRule="exact" w:line="413" w:before="163" w:after="0"/>
        <w:ind w:left="67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2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2538"/>
        <w:gridCol w:w="4500"/>
        <w:gridCol w:w="1080"/>
        <w:gridCol w:w="720"/>
        <w:gridCol w:w="720"/>
      </w:tblGrid>
      <w:tr>
        <w:trPr>
          <w:trHeight w:val="3242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63" w:after="0"/>
              <w:ind w:left="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лит-система с внутренним блоком настенного типа.  </w:t>
            </w:r>
            <w:r>
              <w:rPr>
                <w:b/>
                <w:sz w:val="18"/>
                <w:szCs w:val="18"/>
              </w:rPr>
              <w:t>Требования к оборудованию:</w:t>
            </w:r>
            <w:r>
              <w:rPr>
                <w:sz w:val="18"/>
                <w:szCs w:val="18"/>
              </w:rPr>
              <w:t xml:space="preserve"> Срок гарантии не менее 3 лет, Функция устранения запахов, Съемная моющаяся панель, Режим мягкого осушения, Управление направленностью воздушного потока, Дистанционный автоматический перезапуск, Возможность техобслуживания с доступом через верхнюю панель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1" w:firstLine="5"/>
              <w:rPr/>
            </w:pPr>
            <w:r>
              <w:rPr>
                <w:sz w:val="18"/>
                <w:szCs w:val="18"/>
              </w:rPr>
              <w:t xml:space="preserve">Номинал, х/производ-сть, кВт: 2,60 Номинал, т/производ-сть, кВт: 3,0 </w:t>
            </w:r>
            <w:r>
              <w:rPr>
                <w:spacing w:val="-1"/>
                <w:sz w:val="18"/>
                <w:szCs w:val="18"/>
              </w:rPr>
              <w:t xml:space="preserve">Коэффиц. производительности (СОР): 3,79 </w:t>
            </w:r>
            <w:r>
              <w:rPr>
                <w:sz w:val="18"/>
                <w:szCs w:val="18"/>
              </w:rPr>
              <w:t xml:space="preserve">Фреон </w:t>
            </w: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>-22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ий блок: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 (ШхВхГ), мм: 250x770x250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, кг: 7,5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яжение питания: 220В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ркуляция воздуха, мЗ/мин: 10,3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шума, дБА: 38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ый блок: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 (ШхВхГ), мм: 530x650x230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, кг: 24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шума, дБА: 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23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63" w:after="0"/>
              <w:ind w:left="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лит-система с внутренним блоком настенного типа.  </w:t>
            </w:r>
            <w:r>
              <w:rPr>
                <w:b/>
                <w:sz w:val="18"/>
                <w:szCs w:val="18"/>
              </w:rPr>
              <w:t>Требования к оборудованию:</w:t>
            </w:r>
            <w:r>
              <w:rPr>
                <w:sz w:val="18"/>
                <w:szCs w:val="18"/>
              </w:rPr>
              <w:t xml:space="preserve"> Срок гарантии не менее 3 лет, Функция устранения запахов, Съемная моющаяся панель, Режим мягкого осушения, Управление направленностью воздушного потока, Дистанционный автоматический перезапуск, Возможность техобслуживания с доступом через верхнюю панель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1" w:firstLine="5"/>
              <w:rPr/>
            </w:pPr>
            <w:r>
              <w:rPr>
                <w:sz w:val="18"/>
                <w:szCs w:val="18"/>
              </w:rPr>
              <w:t xml:space="preserve">Номинал, х/производ-сть, кВт: 3,60 Номинал, т/производ-сть, кВт: 4,00 Фреон </w:t>
            </w: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 xml:space="preserve">-22 </w:t>
            </w:r>
            <w:r>
              <w:rPr>
                <w:spacing w:val="-1"/>
                <w:sz w:val="18"/>
                <w:szCs w:val="18"/>
              </w:rPr>
              <w:t>Коэффиц. производительности (СОР): 3,63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ий блок: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 (ШхВхГ), мм: 280x799x183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, кг: 9,0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яжение питания: 220В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ркуляция воздуха, мЗ/мин: 9,0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шума, дБА:39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ый блок: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 (ШхВхГ), мм: 540x780x289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, кг: 35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шума, дБА: 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1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нажная помп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18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ные работ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18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ные материалы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413" w:before="163" w:after="0"/>
        <w:ind w:left="67" w:hanging="0"/>
        <w:rPr/>
      </w:pPr>
      <w:r>
        <w:rPr/>
      </w:r>
    </w:p>
    <w:p>
      <w:pPr>
        <w:pStyle w:val="Normal"/>
        <w:ind w:firstLine="708"/>
        <w:rPr/>
      </w:pP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упаковку, доставку, разгрузку, сборку, монтаж, страхование, уплату  таможенных пошлин, налогов, сборов, и других обязательных платежей)</w:t>
      </w: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существить поставку и монтаж систем кондиционирования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поставки и монтажа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поставки и монтажа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товаров (работ, услуг): 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sz w:val="20"/>
          <w:szCs w:val="20"/>
        </w:rPr>
        <w:t xml:space="preserve">Приложение:  Спецификация на _______ л. в 1 экз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, печать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5:28:00Z</dcterms:created>
  <dc:creator>zvereva</dc:creator>
  <dc:description/>
  <cp:keywords/>
  <dc:language>en-US</dc:language>
  <cp:lastModifiedBy>Есюнина</cp:lastModifiedBy>
  <cp:lastPrinted>2008-07-08T14:22:00Z</cp:lastPrinted>
  <dcterms:modified xsi:type="dcterms:W3CDTF">2008-07-08T10:22:00Z</dcterms:modified>
  <cp:revision>5</cp:revision>
  <dc:subject/>
  <dc:title>Приложение  №1</dc:title>
</cp:coreProperties>
</file>