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08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 </w:t>
        <w:tab/>
        <w:tab/>
      </w:r>
      <w:r>
        <w:rPr>
          <w:sz w:val="22"/>
          <w:szCs w:val="22"/>
          <w:u w:val="single"/>
        </w:rPr>
        <w:t>выполнение научно-исследовательской работы по разработке методи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счета восстановительной стоимости зеленых насажде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Управление по экологии и природопользованию администрации города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аб. 30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u w:val="single"/>
        </w:rPr>
        <w:t xml:space="preserve">Дунаева Ирина Василь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 предусмотренных бюджетом г. Перми на 2008 год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ыполнение научно-исследовательской работы по разработке методики расчета восстановительной стоимости зеленых насажде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с 22 июля 2008 по 15 декабря 2008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200 000 (двести тысяч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 и предоставления счета-фактуры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факсу, электронной почте или курьером по вышеуказанному адресу до 18 часов 00 минут «14» июл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рабочи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управления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О. Шилонос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User</cp:lastModifiedBy>
  <dcterms:modified xsi:type="dcterms:W3CDTF">2008-07-08T07:30:00Z</dcterms:modified>
  <cp:revision>2</cp:revision>
  <dc:subject/>
  <dc:title/>
</cp:coreProperties>
</file>