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ind w:left="-567" w:hanging="0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  <w:t>на  работы по текущему ремонту на покраску кровли в МОУ ДОД «Детская школа искусств № 13»</w:t>
      </w:r>
    </w:p>
    <w:p>
      <w:pPr>
        <w:pStyle w:val="Heading"/>
        <w:numPr>
          <w:ilvl w:val="0"/>
          <w:numId w:val="0"/>
        </w:numPr>
        <w:spacing w:lineRule="auto" w:line="360"/>
        <w:ind w:left="-567" w:right="-221" w:hanging="0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ind w:left="-426" w:hanging="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  <w:t xml:space="preserve">Муниципальное образовательное учреждение дополнительного образования детей «Детская школа искусств № 13»     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4"/>
          <w:szCs w:val="14"/>
        </w:rPr>
      </w:pPr>
      <w:r>
        <w:rPr>
          <w:b w:val="false"/>
          <w:caps w:val="false"/>
          <w:smallCaps w:val="false"/>
          <w:sz w:val="14"/>
          <w:szCs w:val="14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                   «08» июля 2008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b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>
          <w:u w:val="single"/>
        </w:rPr>
        <w:t>Борисевич Сергей Владими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vertAlign w:val="superscript"/>
        </w:rPr>
        <w:tab/>
        <w:tab/>
        <w:t>(Фамилия, Имя, Отчество)</w:t>
      </w:r>
    </w:p>
    <w:p>
      <w:pPr>
        <w:pStyle w:val="Normal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>
          <w:u w:val="single"/>
        </w:rPr>
        <w:t>Ферапонтова Ирина Арк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>
          <w:u w:val="single"/>
        </w:rPr>
        <w:t>Пастухова Наталь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>
          <w:u w:val="single"/>
        </w:rPr>
        <w:t>Ширинкина Екатерина Пет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Наименование предмета запроса котировок: работы по текущему ремонту на покраску кровли в МОУ ДОД «Детская школа искусств № 13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</w:rPr>
        <w:t xml:space="preserve">                      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(извещение № 5 от 01 июл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01 июля 2008 года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 187996-00 (сто восемьдесят семь тысяч девятьсот девяносто шесть) рубля 00 копеек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 г.Перми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 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Текущий ремонт на покраску кровли в МОУ ДОД «Детская школа искусств № 13»; Наличие действующих лицензий, на строительные работы, наличие сметы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/>
      </w:pP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614097 г. Пермь, проспект Парковый, 16 МОУ ДОД «Детская школа искусств № 13»                     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До 31 июля 2008 года                                                                                                                                 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left"/>
        <w:rPr/>
      </w:pPr>
      <w:r>
        <w:rPr>
          <w:i/>
          <w:vertAlign w:val="superscript"/>
        </w:rPr>
        <w:t xml:space="preserve">                           </w:t>
      </w:r>
      <w:r>
        <w:rPr>
          <w:i/>
          <w:vertAlign w:val="superscript"/>
        </w:rPr>
        <w:t>(сроки, выполнения работ,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Доставка строительных материалов, уплата всех видов налогов                                                          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right="88" w:hanging="0"/>
        <w:rPr/>
      </w:pPr>
      <w:r>
        <w:rPr>
          <w:i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. 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 Безналичное перечисление денежных средств в течение 20 банковских дней со дня подписания акта  приемки-сдачи выполненных работ.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ООО «Строительная компания «ДМ-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50131-65 (сто пятьдесят тысяч сто тридцать один) рубль 65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ООО «РЭСТО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87122-84 (сто восемьдесят семь тысяч сто двадцать два) рубля 84 копейки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</w:rPr>
        <w:t xml:space="preserve">Наиболее низкая цена котировочной заявки (соответствующей всем требованиям,  </w:t>
      </w:r>
      <w:r>
        <w:rPr/>
        <w:t xml:space="preserve">       установленным в извещении о проведении запроса котировок</w:t>
      </w:r>
      <w:r>
        <w:rPr>
          <w:bCs/>
          <w:kern w:val="2"/>
        </w:rPr>
        <w:t xml:space="preserve">) предложена участником </w:t>
      </w:r>
      <w:r>
        <w:rPr/>
        <w:t>ООО «Строительная компания «ДМ-строй»</w:t>
      </w:r>
      <w:r>
        <w:rPr>
          <w:bCs/>
          <w:kern w:val="2"/>
        </w:rPr>
        <w:t xml:space="preserve"> и составила</w:t>
      </w:r>
      <w:r>
        <w:rPr/>
        <w:t xml:space="preserve"> 150131-65 (сто пятьдесят тысяч сто тридцать один) рубль 65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u w:val="single"/>
        </w:rPr>
        <w:t xml:space="preserve">ООО «Строительная компания «ДМ-строй»                                                                                                                  . </w:t>
      </w:r>
      <w:r>
        <w:rPr/>
        <w:t xml:space="preserve">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Юридический адрес: 614000, г.Пермь,  ул. Ленина, д. 50, офис 607; Фактический адрес. – 614068, г.Пермь, ул. Луначарского, д. 133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both"/>
        <w:rPr>
          <w:u w:val="single"/>
          <w:lang w:val="en-US"/>
        </w:rPr>
      </w:pPr>
      <w:r>
        <w:rPr>
          <w:u w:val="single"/>
          <w:lang w:val="en-US"/>
        </w:rPr>
        <w:t>e-mail: sk_dm_stroi@ mail.ru                                                                                                                                             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u w:val="single"/>
        </w:rPr>
      </w:pPr>
      <w:r>
        <w:rPr>
          <w:u w:val="single"/>
        </w:rPr>
        <w:t xml:space="preserve">150131-65(сто пятьдесят  тысяч сто тридцать один) рубль 65 копеек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u w:val="single"/>
        </w:rPr>
      </w:pPr>
      <w:r>
        <w:rPr/>
        <w:t xml:space="preserve">       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ООО «РЭСТО»                                                                                                                                          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Юрид. адрес: 614023, г.Пермь, ул Байкальская, 3/1; Фактический адрес: 614023, г.Пермь, ул. Байкальская, 3/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i/>
          <w:iCs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187122-84(сто восемьдесят семь тысяч сто двадцать два) рубля  84 копейки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hanging="0"/>
        <w:jc w:val="both"/>
        <w:rPr/>
      </w:pPr>
      <w:r>
        <w:rPr/>
        <w:t>Подписи:</w:t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6879"/>
      </w:tblGrid>
      <w:tr>
        <w:trPr/>
        <w:tc>
          <w:tcPr>
            <w:tcW w:w="28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                   </w:t>
            </w:r>
            <w:r>
              <w:rPr>
                <w:u w:val="single"/>
              </w:rPr>
              <w:t>Борис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                   (Фамилия, Имя, Отчество) 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________________                        </w:t>
            </w:r>
            <w:r>
              <w:rPr>
                <w:u w:val="single"/>
              </w:rPr>
              <w:t>Ферапонтова И.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                  (Фамилия, Имя, Отчество) 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                </w:t>
            </w:r>
            <w:r>
              <w:rPr>
                <w:u w:val="single"/>
              </w:rPr>
              <w:t>Пастухова Н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>(Подпись)                                              (Фамилия, Имя, Отчество)</w:t>
            </w:r>
          </w:p>
        </w:tc>
      </w:tr>
      <w:tr>
        <w:trPr>
          <w:trHeight w:val="80" w:hRule="atLeast"/>
        </w:trPr>
        <w:tc>
          <w:tcPr>
            <w:tcW w:w="28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 xml:space="preserve">Секретарь котировочной комиссии                                                            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_______________                             </w:t>
            </w:r>
            <w:r>
              <w:rPr>
                <w:u w:val="single"/>
              </w:rPr>
              <w:t>Ширинкина Е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                         (Фамилия, Имя, Отчество)</w:t>
            </w:r>
          </w:p>
        </w:tc>
      </w:tr>
      <w:tr>
        <w:trPr>
          <w:trHeight w:val="80" w:hRule="atLeast"/>
        </w:trPr>
        <w:tc>
          <w:tcPr>
            <w:tcW w:w="28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                 </w:t>
            </w:r>
            <w:r>
              <w:rPr>
                <w:u w:val="single"/>
              </w:rPr>
              <w:t>Борисевич С.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>
          <w:sz w:val="20"/>
        </w:rPr>
        <w:t>Приложение № </w:t>
      </w:r>
      <w:r>
        <w:rPr>
          <w:sz w:val="20"/>
          <w:lang w:val="en-US"/>
        </w:rPr>
        <w:t>1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0"/>
        </w:rPr>
        <w:t xml:space="preserve">от «08» июля 2008 г.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both"/>
        <w:rPr/>
      </w:pPr>
      <w:r>
        <w:rPr>
          <w:b/>
          <w:bCs/>
          <w:caps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Строительная компания «ДМ-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/>
              <w:t>_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left"/>
              <w:rPr/>
            </w:pPr>
            <w:r>
              <w:rPr/>
              <w:t>150131,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РЭСТО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/>
              <w:t>_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left"/>
              <w:rPr/>
            </w:pPr>
            <w:r>
              <w:rPr/>
              <w:t>187122,8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/>
            </w:pPr>
            <w:r>
              <w:rPr/>
            </w:r>
          </w:p>
        </w:tc>
      </w:tr>
    </w:tbl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56"/>
        <w:gridCol w:w="6421"/>
        <w:gridCol w:w="202"/>
      </w:tblGrid>
      <w:tr>
        <w:trPr/>
        <w:tc>
          <w:tcPr>
            <w:tcW w:w="315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        </w:t>
            </w:r>
            <w:r>
              <w:rPr>
                <w:u w:val="single"/>
              </w:rPr>
              <w:t>С.В.Борис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(Фамилия, Имя, Отчество) 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         </w:t>
            </w:r>
            <w:r>
              <w:rPr>
                <w:u w:val="single"/>
              </w:rPr>
              <w:t>Ферапонтова И.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(Фамилия, Имя, Отчество) 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           </w:t>
            </w:r>
            <w:r>
              <w:rPr>
                <w:u w:val="single"/>
              </w:rPr>
              <w:t>Пастухова Н.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8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 xml:space="preserve">Секретарь котировочной комиссии                                                            </w:t>
            </w:r>
          </w:p>
        </w:tc>
        <w:tc>
          <w:tcPr>
            <w:tcW w:w="6879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 xml:space="preserve">                  </w:t>
            </w:r>
            <w:r>
              <w:rPr/>
              <w:t xml:space="preserve">_______________                 </w:t>
            </w:r>
            <w:r>
              <w:rPr>
                <w:u w:val="single"/>
              </w:rPr>
              <w:t>Ширинкина Е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            </w:t>
            </w:r>
            <w:r>
              <w:rPr>
                <w:u w:val="single"/>
              </w:rPr>
              <w:t>С.В.Борис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 xml:space="preserve">(Подпись)                                (Фамилия, Имя, Отчество) 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783"/>
      <w:pgMar w:left="1440" w:right="907" w:gutter="0" w:header="0" w:top="851" w:footer="397" w:bottom="45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502"/>
        </w:tabs>
        <w:ind w:left="502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Shool</cp:lastModifiedBy>
  <cp:lastPrinted>2008-07-08T14:37:00Z</cp:lastPrinted>
  <dcterms:modified xsi:type="dcterms:W3CDTF">2008-07-08T08:38:00Z</dcterms:modified>
  <cp:revision>27</cp:revision>
  <dc:subject/>
  <dc:title>ПРОТОКОЛ ОЦЕНКИ И СОПОСТАВЛЕНИЯ ЗАЯВОК НА УЧАСТИЕ В КОНКУРСЕ </dc:title>
</cp:coreProperties>
</file>