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tabs>
          <w:tab w:val="clear" w:pos="720"/>
          <w:tab w:val="left" w:pos="2694" w:leader="none"/>
        </w:tabs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0"/>
        </w:rPr>
        <w:t>на закупку работ по монтажу ОХРАННОЙ сигнализации</w:t>
      </w:r>
    </w:p>
    <w:p>
      <w:pPr>
        <w:pStyle w:val="Normal"/>
        <w:rPr>
          <w:sz w:val="24"/>
        </w:rPr>
      </w:pPr>
      <w:r>
        <w:rPr>
          <w:sz w:val="24"/>
        </w:rPr>
        <w:t>08 июля                                                     г.Пермь                                    №1(ЗК_48-06/08-охран.сиг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аботы по монтажу охранной сигнализации  в строящемся здании поликлиники по ул.10-я Линия, 15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280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бюджета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5</w:t>
      </w:r>
      <w:r>
        <w:rPr>
          <w:b/>
          <w:sz w:val="24"/>
        </w:rPr>
        <w:t>.</w:t>
      </w:r>
      <w:r>
        <w:rPr>
          <w:sz w:val="24"/>
        </w:rPr>
        <w:t>Существенные условия контракта</w:t>
      </w:r>
      <w:r>
        <w:rPr>
          <w:b/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боты должны выполняться в строгом соответствии с разработанной проектно-сметной документаци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 размещения заказа обязан восстановить всю нарушенную в процессе монтажных работ отделку за счёт свои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езультат выполненных работ участник размещения заказа обязан сдать Заказчику, представителям МУ «Управление строительства города Перми» с предоставлением актов освидетельствования скрытых работ, счетов-фактур на оборудование, актов (КС-2, КС-3) и другой соответствующей документ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й срок не менее 24 месяцев.</w:t>
      </w:r>
    </w:p>
    <w:p>
      <w:pPr>
        <w:pStyle w:val="Normal"/>
        <w:rPr/>
      </w:pPr>
      <w:r>
        <w:rPr>
          <w:sz w:val="24"/>
        </w:rPr>
        <w:t>-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- 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48-06/08-Охран.сиг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48-06/08-Охран.сигн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нженерно-технический центр «Прокси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Большевистская, 16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2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9 211,1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пектрон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боронщиков , 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 018,6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Электронные системы безопасно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ральская, 63, оф.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 508,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тклонить котировочные заявк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670"/>
      </w:tblGrid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Электронные системы безопасности»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соответствует требованиям Заказчик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 Инженерно-технический центр «Прокси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пектрон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Спектрон» (г.Пермь, ул.Оборонщиков,8), подавшего котировочную заявку, которая отвечает всем требованиям, установленным в извещении о проведении запроса котировок,  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Инженерно-технический-центр «Прокси» (г.Пермь, ул.Большевистская,165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7-08T14:51:00Z</cp:lastPrinted>
  <dcterms:modified xsi:type="dcterms:W3CDTF">2008-07-08T08:52:00Z</dcterms:modified>
  <cp:revision>105</cp:revision>
  <dc:subject/>
  <dc:title/>
</cp:coreProperties>
</file>