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 № 195а/2/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на выполнение капитального ремонта фасадов зданий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МОУ «Гимназия № 4 имени братьев Каменских» г. Перми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о адресам: ул. Плеханова,41, ул.Ленина,73 А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г. Пермь                                                                                                         «08» июля 2008 года</w:t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                                                                                </w:t>
      </w:r>
      <w:r>
        <w:rPr>
          <w:szCs w:val="22"/>
        </w:rPr>
        <w:t>13 часов 40 мин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Повестка дня:</w:t>
      </w:r>
      <w:r>
        <w:rPr>
          <w:szCs w:val="22"/>
        </w:rPr>
        <w:t xml:space="preserve"> заседание аукционной комиссии по видам товаров, работ, услуг  № 2 по рассмотрению заявок на участие в открытом аукционе на выполнение капитального ремонта фасадов зданий МОУ «Гимназия № 4 имени братьев Каменских» г. Перм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Cs w:val="22"/>
        </w:rPr>
        <w:t>Председатель комиссии:</w:t>
      </w:r>
      <w:r>
        <w:rPr>
          <w:i/>
          <w:szCs w:val="22"/>
        </w:rPr>
        <w:t xml:space="preserve">  О.И.Кириллова  </w:t>
      </w:r>
    </w:p>
    <w:p>
      <w:pPr>
        <w:pStyle w:val="Normal"/>
        <w:rPr/>
      </w:pPr>
      <w:r>
        <w:rPr>
          <w:b/>
          <w:i/>
          <w:szCs w:val="22"/>
        </w:rPr>
        <w:t>Члены комиссии</w:t>
      </w:r>
      <w:r>
        <w:rPr/>
        <w:t xml:space="preserve">:                                                             </w:t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.О.Беломытцев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</w:rPr>
              <w:t xml:space="preserve">Д.А.Трофимов                                         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i/>
                <w:iCs/>
              </w:rPr>
              <w:t>Ответственный секретарь:</w:t>
            </w:r>
            <w:r>
              <w:rPr>
                <w:i/>
                <w:iCs/>
              </w:rPr>
              <w:t xml:space="preserve"> Д.В.Берлизов</w:t>
            </w:r>
          </w:p>
        </w:tc>
      </w:tr>
    </w:tbl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Сведения о заказчике:</w:t>
      </w:r>
    </w:p>
    <w:p>
      <w:pPr>
        <w:pStyle w:val="Normal"/>
        <w:rPr>
          <w:szCs w:val="22"/>
        </w:rPr>
      </w:pPr>
      <w:r>
        <w:rPr>
          <w:szCs w:val="22"/>
        </w:rPr>
        <w:t>Наименование – МОУ «Гимназия № 4 имени братьев Каменских» г. Перми</w:t>
      </w:r>
    </w:p>
    <w:p>
      <w:pPr>
        <w:pStyle w:val="Normal"/>
        <w:rPr>
          <w:szCs w:val="22"/>
        </w:rPr>
      </w:pPr>
      <w:r>
        <w:rPr>
          <w:szCs w:val="22"/>
        </w:rPr>
        <w:t>Руководитель – Директор Дьякова Татьяна Михайловна</w:t>
      </w:r>
    </w:p>
    <w:p>
      <w:pPr>
        <w:pStyle w:val="Normal"/>
        <w:rPr>
          <w:szCs w:val="22"/>
        </w:rPr>
      </w:pPr>
      <w:r>
        <w:rPr>
          <w:szCs w:val="22"/>
        </w:rPr>
        <w:t>Адрес – 614068, г. Пермь, ул. Плеханова, 41</w:t>
      </w:r>
    </w:p>
    <w:p>
      <w:pPr>
        <w:pStyle w:val="Normal"/>
        <w:rPr>
          <w:szCs w:val="22"/>
        </w:rPr>
      </w:pPr>
      <w:r>
        <w:rPr>
          <w:szCs w:val="22"/>
        </w:rPr>
        <w:t>Телефон – (342)236-85-46,  (342)236-84-6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Предмет аукциона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Лот № 1 - выполнение капитального ремонта фасада здания по адресу: ул. Плеханова,41 Лот № 2 - выполнение капитального ремонта фасада здания по адресу: ул.Ленина, 73 А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Начальная (максимальная) цена контракта по лоту № 1:</w:t>
      </w:r>
    </w:p>
    <w:p>
      <w:pPr>
        <w:pStyle w:val="Normal"/>
        <w:rPr>
          <w:szCs w:val="22"/>
        </w:rPr>
      </w:pPr>
      <w:r>
        <w:rPr>
          <w:szCs w:val="22"/>
        </w:rPr>
        <w:t>1 910 480,00 рублей (один миллион девятьсот десять тысяч четыреста восемьдесят рублей 00 копеек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Начальная (максимальная) цена контракта по лоту № 2:</w:t>
      </w:r>
    </w:p>
    <w:p>
      <w:pPr>
        <w:pStyle w:val="Normal"/>
        <w:rPr>
          <w:szCs w:val="22"/>
        </w:rPr>
      </w:pPr>
      <w:r>
        <w:rPr>
          <w:szCs w:val="22"/>
        </w:rPr>
        <w:t>890 841,00  рубль (восемьсот девяносто тысяч восемьсот сорок один рубль 00 коп.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звещение  об аукционе № 195а размещено на сайте 03.06.08 г., в официальном бюллетене – 06.06.08 г.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/>
      </w:pPr>
      <w:r>
        <w:rPr/>
        <w:t>Комиссия рассмотрела в соответствии с требованиями документации об аукционе заявки на участие в открытом аукционе  следующих участников размещения заказа:</w:t>
      </w:r>
    </w:p>
    <w:p>
      <w:pPr>
        <w:pStyle w:val="2"/>
        <w:rPr/>
      </w:pPr>
      <w:r>
        <w:rPr/>
        <w:t>Лот № 1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Парма-2007», 614068, г. Пермь, ул. Крисанова, 15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Новострой», 6140101, г. Пермь, ул. Автозаводская, д.9 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Народный дом», 614022, г. Пермь, ул. В.Засулич, д.42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r>
        <w:rPr/>
        <w:t>Лот № 2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Парма-2007», 614068, г. Пермь, ул. Крисанова, 15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Новострой», 6140101, г. Пермь, ул. Автозаводская, д.9 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Народный дом», 614022, г. Пермь, ул. В.Засулич, д.4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Подробная информация о рассмотрении заявок на участие в аукционе представлена в Приложениях  № 1, № 2  к настоящему протоколу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Комиссия  приняла следующие </w:t>
      </w:r>
      <w:r>
        <w:rPr>
          <w:b/>
          <w:szCs w:val="22"/>
        </w:rPr>
        <w:t>решения</w:t>
      </w:r>
      <w:r>
        <w:rPr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1 следующих участников размещения заказа: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50"/>
        <w:gridCol w:w="4550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.п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змещения заказ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лосовали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ООО «Парма-2007» 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6" w:hanging="0"/>
              <w:rPr/>
            </w:pPr>
            <w:r>
              <w:rPr>
                <w:i/>
                <w:sz w:val="22"/>
                <w:szCs w:val="22"/>
              </w:rPr>
              <w:t xml:space="preserve">О.И.Кириллова         </w:t>
            </w:r>
            <w:r>
              <w:rPr/>
              <w:t>-  «ЗА»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Heading2"/>
                    <w:ind w:left="1324" w:hanging="0"/>
                    <w:rPr/>
                  </w:pPr>
                  <w:r>
                    <w:rPr/>
                    <w:t>А.О.Беломытцев     - «ЗА»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/>
                  </w:pPr>
                  <w:r>
                    <w:rPr>
                      <w:i/>
                      <w:iCs/>
                    </w:rPr>
                    <w:t xml:space="preserve">Д.А.Трофимов         - «ЗА»                                              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Д.В.Берлизов          - «ЗА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Новострой»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6" w:hanging="0"/>
              <w:rPr/>
            </w:pPr>
            <w:r>
              <w:rPr>
                <w:i/>
                <w:sz w:val="22"/>
                <w:szCs w:val="22"/>
              </w:rPr>
              <w:t xml:space="preserve">О.И.Кириллова         </w:t>
            </w:r>
            <w:r>
              <w:rPr/>
              <w:t>-  «ЗА»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Heading2"/>
                    <w:ind w:left="1324" w:hanging="0"/>
                    <w:rPr/>
                  </w:pPr>
                  <w:r>
                    <w:rPr/>
                    <w:t>А.О.Беломытцев     - «ЗА»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Д.А.Трофимов         - «ЗА»                                              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Д.В.Берлизов          - «ЗА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тказать в допуске к участию в аукционе по лоту № 1</w:t>
      </w:r>
      <w:r>
        <w:rPr/>
        <w:t xml:space="preserve"> следующему участнику  размещения заказа на основании: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66"/>
        <w:gridCol w:w="2520"/>
        <w:gridCol w:w="4397"/>
      </w:tblGrid>
      <w:tr>
        <w:trPr>
          <w:trHeight w:val="854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.п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основание принятого решен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лосовали</w:t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Народный дом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На основании п.1.ч.1.ст.12 94-ФЗ как участнику размещения заказа, предоставившему в составе заявки на участие в аукционе недостоверные сведения о месте нахождения организации, а также не представившему копию учредительного документа,  что не соответствует п.2.1. аукционной документации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6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360"/>
              <w:ind w:left="141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left="141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left="141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left="141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left="1416" w:hanging="0"/>
              <w:rPr/>
            </w:pPr>
            <w:r>
              <w:rPr>
                <w:i/>
                <w:sz w:val="22"/>
                <w:szCs w:val="22"/>
              </w:rPr>
              <w:t xml:space="preserve">О.И.Кириллова      </w:t>
            </w:r>
            <w:r>
              <w:rPr/>
              <w:t>-   «ЗА»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Heading2"/>
                    <w:ind w:left="1324" w:hanging="0"/>
                    <w:rPr/>
                  </w:pPr>
                  <w:r>
                    <w:rPr/>
                    <w:t>А.О.Беломытцев     - «ЗА»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Д.А.Трофимов         - «ЗА»                                              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Д.В.Берлизов          -  «ЗА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На основании п.4.ч.1.ст.12 94-ФЗ как участнику размещения заказа, представившему одну заявку на два лота, что не соответствует п.2.1 аукционной документаци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6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Cs w:val="22"/>
        </w:rPr>
        <w:t>Допустить к участию в аукционе по лоту № 2 следующих участников размещения заказ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50"/>
        <w:gridCol w:w="4550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.п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змещения заказ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лосовали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Парма-2007» 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6" w:hanging="0"/>
              <w:rPr/>
            </w:pPr>
            <w:r>
              <w:rPr>
                <w:i/>
                <w:sz w:val="22"/>
                <w:szCs w:val="22"/>
              </w:rPr>
              <w:t xml:space="preserve">О.И.Кириллова         </w:t>
            </w:r>
            <w:r>
              <w:rPr/>
              <w:t>-  «ЗА»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Heading2"/>
                    <w:ind w:left="1324" w:hanging="0"/>
                    <w:rPr/>
                  </w:pPr>
                  <w:r>
                    <w:rPr/>
                    <w:t>А.О.Беломытцев     - «ЗА»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Д.А.Трофимов         - «ЗА»                                              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Д.В.Берлизов          - «ЗА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Новострой»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6" w:hanging="0"/>
              <w:rPr/>
            </w:pPr>
            <w:r>
              <w:rPr>
                <w:i/>
                <w:sz w:val="22"/>
                <w:szCs w:val="22"/>
              </w:rPr>
              <w:t xml:space="preserve">О.И.Кириллова         </w:t>
            </w:r>
            <w:r>
              <w:rPr/>
              <w:t>-  «ЗА»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Heading2"/>
                    <w:ind w:left="1324" w:hanging="0"/>
                    <w:rPr/>
                  </w:pPr>
                  <w:r>
                    <w:rPr/>
                    <w:t>А.О.Беломытцев     - «ЗА»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Д.А.Трофимов         - «ЗА»                                              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Д.В.Берлизов          - «ЗА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по лоту № 2 следующем у участнику  размещения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66"/>
        <w:gridCol w:w="2520"/>
        <w:gridCol w:w="4397"/>
      </w:tblGrid>
      <w:tr>
        <w:trPr>
          <w:trHeight w:val="854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.п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основание принятого решен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лосовали</w:t>
            </w:r>
          </w:p>
        </w:tc>
      </w:tr>
      <w:tr>
        <w:trPr>
          <w:trHeight w:val="34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Народный дом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На основании п.1.ч.1.ст.12 94-ФЗ как участнику размещения заказа, предоставившему в составе заявки на участие в аукционе недостоверные сведения о месте нахождения организации, а также не представившему копию учредительного документа,  что не соответствует п.2.1. аукционной документации. 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6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360"/>
              <w:ind w:left="141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left="141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left="141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left="141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left="1416" w:hanging="0"/>
              <w:rPr/>
            </w:pPr>
            <w:r>
              <w:rPr>
                <w:i/>
                <w:sz w:val="22"/>
                <w:szCs w:val="22"/>
              </w:rPr>
              <w:t xml:space="preserve">О.И.Кириллова      </w:t>
            </w:r>
            <w:r>
              <w:rPr/>
              <w:t>-   «ЗА»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Heading2"/>
                    <w:ind w:left="1324" w:hanging="0"/>
                    <w:rPr/>
                  </w:pPr>
                  <w:r>
                    <w:rPr/>
                    <w:t>А.О.Беломытцев     - «ЗА»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Д.А.Трофимов         - «ЗА»                                              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360"/>
                    <w:ind w:left="1324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Д.В.Берлизов          -  «ЗА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На основании п.4.ч.1.ст.12 94-ФЗ как участнику размещения заказа, представившему одну заявку на два лота, что не соответствует п.2.1 аукционной документаци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6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Cs w:val="22"/>
        </w:rPr>
        <w:t>Председатель  комиссии</w:t>
      </w:r>
      <w:r>
        <w:rPr>
          <w:i/>
          <w:szCs w:val="22"/>
        </w:rPr>
        <w:t xml:space="preserve">________________ </w:t>
      </w:r>
      <w:r>
        <w:rPr>
          <w:i/>
          <w:sz w:val="22"/>
          <w:szCs w:val="22"/>
        </w:rPr>
        <w:t>О.И.Кириллова</w:t>
      </w:r>
    </w:p>
    <w:p>
      <w:pPr>
        <w:pStyle w:val="Heading1"/>
        <w:spacing w:lineRule="auto" w:line="360"/>
        <w:rPr>
          <w:bCs w:val="false"/>
          <w:iCs/>
        </w:rPr>
      </w:pPr>
      <w:r>
        <w:rPr>
          <w:bCs w:val="false"/>
          <w:iCs/>
        </w:rPr>
        <w:t xml:space="preserve">Члены комиссии:                                                        </w:t>
      </w:r>
    </w:p>
    <w:tbl>
      <w:tblPr>
        <w:tblW w:w="6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73"/>
      </w:tblGrid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360"/>
              <w:ind w:left="132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73" w:type="dxa"/>
            <w:tcBorders/>
          </w:tcPr>
          <w:p>
            <w:pPr>
              <w:pStyle w:val="Heading2"/>
              <w:ind w:left="1324" w:hanging="0"/>
              <w:rPr/>
            </w:pPr>
            <w:r>
              <w:rPr/>
              <w:t>А.О.Беломытцев</w:t>
            </w:r>
          </w:p>
          <w:p>
            <w:pPr>
              <w:pStyle w:val="Normal"/>
              <w:spacing w:lineRule="auto" w:line="360"/>
              <w:ind w:left="132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.А.Трофимов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тветственный секретарь</w:t>
            </w:r>
          </w:p>
          <w:p>
            <w:pPr>
              <w:pStyle w:val="Heading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tcBorders/>
          </w:tcPr>
          <w:p>
            <w:pPr>
              <w:pStyle w:val="Heading2"/>
              <w:snapToGrid w:val="false"/>
              <w:ind w:left="1324" w:hanging="0"/>
              <w:rPr/>
            </w:pPr>
            <w:r>
              <w:rPr/>
            </w:r>
          </w:p>
          <w:p>
            <w:pPr>
              <w:pStyle w:val="Heading2"/>
              <w:ind w:left="1324" w:hanging="0"/>
              <w:rPr/>
            </w:pPr>
            <w:r>
              <w:rPr/>
              <w:t>Д.В.Берлиз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rPr>
                <w:b/>
                <w:b/>
              </w:rPr>
            </w:pPr>
            <w:r>
              <w:rPr>
                <w:b/>
              </w:rPr>
              <w:t>Представитель заказч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 xml:space="preserve">                     </w:t>
            </w:r>
            <w:r>
              <w:rPr/>
              <w:t>Т.М.Дьякова</w:t>
            </w:r>
          </w:p>
        </w:tc>
      </w:tr>
    </w:tbl>
    <w:p>
      <w:pPr>
        <w:pStyle w:val="Normal"/>
        <w:spacing w:lineRule="auto" w:line="360"/>
        <w:rPr/>
      </w:pPr>
      <w:r>
        <w:rPr>
          <w:iCs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0:00Z</dcterms:created>
  <dc:creator>Пользователь</dc:creator>
  <dc:description/>
  <cp:keywords/>
  <dc:language>en-US</dc:language>
  <cp:lastModifiedBy>СОК</cp:lastModifiedBy>
  <cp:lastPrinted>2008-07-08T16:19:00Z</cp:lastPrinted>
  <dcterms:modified xsi:type="dcterms:W3CDTF">2008-07-08T11:25:00Z</dcterms:modified>
  <cp:revision>27</cp:revision>
  <dc:subject/>
  <dc:title>ПРОТОКОЛ  № 129 А/1/1</dc:title>
</cp:coreProperties>
</file>