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195а/2/1</w:t>
      </w:r>
    </w:p>
    <w:p>
      <w:pPr>
        <w:pStyle w:val="Normal"/>
        <w:jc w:val="right"/>
        <w:rPr/>
      </w:pPr>
      <w:r>
        <w:rPr/>
        <w:t>от 8  июля 2008 года</w:t>
      </w:r>
    </w:p>
    <w:p>
      <w:pPr>
        <w:pStyle w:val="2"/>
        <w:rPr/>
      </w:pPr>
      <w:r>
        <w:rPr/>
        <w:t xml:space="preserve">Информация о рассмотрении заявок на участие в открытом аукционе на выполнение работ по капитальному  ремонту фасада здания МОУ «Гимназия № 4 имени братьев Каменских» г. Перми </w:t>
      </w:r>
    </w:p>
    <w:p>
      <w:pPr>
        <w:pStyle w:val="2"/>
        <w:rPr/>
      </w:pPr>
      <w:r>
        <w:rPr/>
        <w:t>по адресу: ул.Ленина,73А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ЛОТ № 2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5"/>
        <w:gridCol w:w="5425"/>
        <w:gridCol w:w="968"/>
        <w:gridCol w:w="2737"/>
        <w:gridCol w:w="615"/>
        <w:gridCol w:w="2122"/>
        <w:gridCol w:w="2198"/>
        <w:gridCol w:w="540"/>
      </w:tblGrid>
      <w:tr>
        <w:trPr>
          <w:cantSplit w:val="true"/>
        </w:trPr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Условия допуска к участию в аукционе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ОО «Парма-2007», 614068, г. Пермь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>ул. Крисанова, 15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ОО «Новострой», 6140101, г. Пермь,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ул. Автозаводская, д.9 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«Народный дом»,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614022, г. Пермь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>ул. В.Засулич, д.42</w:t>
            </w:r>
          </w:p>
        </w:tc>
      </w:tr>
      <w:tr>
        <w:trPr>
          <w:trHeight w:val="82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Наличие необходимых документов, определенных в п.2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 места нахожден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казанный в анкет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 совпадает с указанным в выписк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ЕГРЮЛ и лицензии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 выписки из устава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о форме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График производства работ составле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два  лота, без учета сроков по лоту № 2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строительство зданий и сооружений первого и второго уровней ответственности, предусматривающая выполнение работ, составляющих предмет муниципального контрак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действия лицензии до 12 августа 2008 г., т.е. заканчивается ранее даты окончания работ.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игинал платежного поручения с отметкой банка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4 542,05  рубл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Заявка подана на два 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40 календарных с момента заключения муниципального контракт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соответствует</w:t>
              <w:br/>
              <w:t>40 дн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  <w:br/>
              <w:t>40 дней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/>
            </w:pPr>
            <w:r>
              <w:rPr>
                <w:bCs/>
                <w:sz w:val="24"/>
              </w:rPr>
              <w:t>не соответствует</w:t>
            </w:r>
            <w:r>
              <w:rPr>
                <w:b w:val="false"/>
                <w:sz w:val="24"/>
              </w:rPr>
              <w:br/>
            </w:r>
            <w:r>
              <w:rPr>
                <w:b w:val="false"/>
                <w:bCs/>
                <w:sz w:val="24"/>
              </w:rPr>
              <w:t xml:space="preserve">График производства работ составле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два  лота, без учета сроков по лоту № 2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.О.Беломыт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.М. Дьяк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36:00Z</dcterms:created>
  <dc:creator>Пользователь</dc:creator>
  <dc:description/>
  <cp:keywords/>
  <dc:language>en-US</dc:language>
  <cp:lastModifiedBy>СОК</cp:lastModifiedBy>
  <cp:lastPrinted>2008-07-08T15:44:00Z</cp:lastPrinted>
  <dcterms:modified xsi:type="dcterms:W3CDTF">2008-07-08T10:20:00Z</dcterms:modified>
  <cp:revision>22</cp:revision>
  <dc:subject/>
  <dc:title>                                                                                                                              </dc:title>
</cp:coreProperties>
</file>