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198А/1/1</w:t>
      </w:r>
    </w:p>
    <w:p>
      <w:pPr>
        <w:pStyle w:val="Normal"/>
        <w:jc w:val="right"/>
        <w:rPr/>
      </w:pPr>
      <w:r>
        <w:rPr/>
        <w:t>От «08» июл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капитального ремонта гастроэнтерологического и неврологического отд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Медико-санитарной части № 6», по адресу: г. Пермь, ул. Лобачевского,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4860"/>
        <w:gridCol w:w="468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 на выполнение капитального ремонта гастроэнтерологического и неврологического отделений МУЗ «МСЧ № 6»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Мастер»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от №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астроэнтерологическое отделение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от № 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 Неврологическое отделен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 состава и объема работ, определенных  техническим заданием документации об аукционе и локальными сметными расчетами приложение №6 ,согласно п1 раздел  I «Общие сведения» документации об аукционе №198А от 06.06.2008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Не соответствует: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 xml:space="preserve"> отсутствуют следующие позиции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м08-02-399-01 = 107,7м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ЦМ-501-0586-70 = 107,7м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айс-лист: короб пластмассовый 25*16 = 108м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м10-019-01 = 31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СЦМ-549-4137-49 = 31шт.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ЕРм05-03-591-02 = 158ш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ЦМ-545-1201 = 158ш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ЕРм08-03-591-09 = 104ш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ЦМ -500-9013 = 104ш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ЕРм08-03-594-02 = 60ш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ЦМ-546-0601-7 = 60ш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ЦМ-546-0110 = 120ш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ЦМ-500-9008-4 = 120ш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ЕРм08-03-593-06 = 111ш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ЦМ-546-0601-77 = 96ш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ЦМ-546-0601-76 = 15ш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546-0051 = 111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ЦМ103-9001-441 = 48ш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300-1134 = 48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ЦМ-103-9001-401 = 56,2м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айс-лист: трубы армированные = 56,2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1-0138 = 0,0007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СЦМ-103-9001-429 = 60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СЦМ-103-9001-412 = 48ш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ЦМ-103-9001-408 = 60ш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3-9001-456 = 80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СЦМ-103-9001-465 = 4ш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ЦМ-300-1527 = -36ш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айс-лист: смеситель локтевой = 36ш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ЦМ-300-1256 = 4ш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300-1520 = 4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СЦМ-300-1527 = -2ш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300-0617-1 = 2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СЦМ-300-1527 = 1Ш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ЦМ-300-1520 = 2Ш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1-0951 = 35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СЦМ-101-0953 = 35Ш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ЦМ-101-1497-106 = 72м.п.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ЦМ-104-9132-1 = 18м3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ЦМ-101-341 = -0,1323т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айс-лист: краска водоэмульсионная противопожарная = 132,3кг; СЦМ-101-9876 = -532,4м2;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йс-лист: линолеум серцифиц.противопожарный = 532,4м2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Не соответствует: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 xml:space="preserve"> отсутствуют следующие позиции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3-9001-402 = 234,5М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йс-лист: труба армированная = 234,5м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1-0137 = 0,0026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16-07-003-04 = 2 врезка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3-9001-443 = 2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300-1134 = 2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3-900-400 = 89,9м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1-0137 = 0,00085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3-9001-404 = 20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3-9001-409 = 250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3-9001-413 = 30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3-9001-411 = 40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3-9001-418 = 36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3-9001-426 = 36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3-9001-430 = 250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3-9001-428 = 50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3-9001-454 = 54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3-9001-464 = 4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300-1527 = 20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300-1520 = 20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300-0494 = -1комплек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300-0491 = 1 комплек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300-1520 = 2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300-1520 = 5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300-1526 = 5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300-1520 = 1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300-1526 = 1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1-0341 = -0,1323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йс-лист: краска водоэмульсионная противопожарная = 132,3кг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206-1336 = -1397м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йс: панели пластиковые ПВХ = 133м2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206-1338 = 36м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1-9876 = -284,6м2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йс-лист: линолеум серцифиц.противопожарный = 284,6М2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203-9095-302 = 95,78м2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1-1497-106 = 76м.п.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4-9132-1 = 3,2м3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айс: вентилятор оконный 3с = 2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1-0951 = 30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101-0953 = 30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ЦМ-201-9316-1 = 1,6м2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Не правильно указаны объемы работ по следующим позициям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17-01-005-01 = 5 комплектов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17-01-005-01 = 1 комплек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17-01-003-01 = 5 комплектов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17-01-001-20 = 2 комплекта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17-01-004-01 = 1 комплек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17-01-008-01 = 4 комплекта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17-01-008-04 = 1 комплек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17-01-001-12 = 1 комплек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17-01-002-03 = 1ш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17-01-003-01 = 1комплект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15-04-005-03 = 1020м2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15-04-012-01 = 40м2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ок выполнения работ – 90 календарных дней, согласно п1 раздел  </w:t>
            </w:r>
            <w:r>
              <w:rPr>
                <w:color w:val="000000"/>
                <w:u w:val="single"/>
              </w:rPr>
              <w:t>I</w:t>
            </w:r>
            <w:r>
              <w:rPr>
                <w:color w:val="000000"/>
              </w:rPr>
              <w:t xml:space="preserve"> «Общие сведения» документации об аукционе №198А от 06.06.2008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календарных дней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календарных дней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ответствие участника размещения заказа требованиям, установленным в </w:t>
            </w:r>
            <w:r>
              <w:rPr>
                <w:color w:val="000000"/>
                <w:u w:val="single"/>
              </w:rPr>
              <w:t>п. 8 раздел I</w:t>
            </w:r>
            <w:r>
              <w:rPr>
                <w:color w:val="000000"/>
              </w:rPr>
              <w:t xml:space="preserve"> «Общие сведения»документации об аукционе (ч.1 ст.11 Федерального закона от 21.07.2005 № 94-ФЗ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ложение участника (выполнение общестроительных работ) по форме приложения №1, раздел II  «Требования к форме и содержанию заявки» п1.пп </w:t>
            </w:r>
            <w:r>
              <w:rPr>
                <w:b/>
                <w:bCs/>
              </w:rPr>
              <w:t>в</w:t>
            </w:r>
            <w:r>
              <w:rPr/>
              <w:t>, документации об аукционе №198А от 06.06.2008г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та участника размещения заказа по форме- приложение № 2, раздел II "Требования к форме и содержанию заявок" п.1 пп. А, согласно документации № 198А от 06.06.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 аукциона, раздел II  «Требования к форме и содержанию заявок, к описанию выполненных работ их количественных и качественных характеристик» п1. пп. </w:t>
            </w:r>
            <w:r>
              <w:rPr>
                <w:b/>
                <w:bCs/>
              </w:rPr>
              <w:t>б</w:t>
            </w:r>
            <w:r>
              <w:rPr/>
              <w:t>, согласно документации об аукционе №198А от 06.06.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14.03.2008г., </w:t>
            </w:r>
          </w:p>
          <w:p>
            <w:pPr>
              <w:pStyle w:val="Normal"/>
              <w:jc w:val="center"/>
              <w:rPr/>
            </w:pPr>
            <w:r>
              <w:rPr/>
              <w:t>Копия нотариально заверенна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14.03.2008г., </w:t>
            </w:r>
          </w:p>
          <w:p>
            <w:pPr>
              <w:pStyle w:val="Normal"/>
              <w:jc w:val="center"/>
              <w:rPr/>
            </w:pPr>
            <w:r>
              <w:rPr/>
              <w:t>Копия нотариально заверен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- в случае если заявка подписана руководителем - распорядительный документ (приказ, решение собрания учредителей и др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                                                                                                                  - в случае если заявка подписана не руководителем - доверенность должным образом оформленная и свидетельствующая о том, что лицо, подписывающее заявку на участие в конкурсе, имеет такие полномочия, и распорядительный документ (приказ, решение собрания учредителей и др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, раздел II  «Требования к форме и содержанию» п1. пп. </w:t>
            </w:r>
            <w:r>
              <w:rPr>
                <w:b/>
                <w:bCs/>
              </w:rPr>
              <w:t>г</w:t>
            </w:r>
            <w:r>
              <w:rPr/>
              <w:t>, согласно документации об аукционе №198А от 06.06.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качестве работ по форме приложения № 3, раздел II  «Требование к форме и содержанию заявки» п1.пп </w:t>
            </w:r>
            <w:r>
              <w:rPr>
                <w:b/>
                <w:bCs/>
              </w:rPr>
              <w:t>д</w:t>
            </w:r>
            <w:r>
              <w:rPr/>
              <w:t>, аукционной документации  об аукционе №198А от 06.06.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фик производства работ, выполненных по форме № 4, Раздел II "Требование к форме и содержанию заявки" п. 1 пп </w:t>
            </w:r>
            <w:r>
              <w:rPr>
                <w:b/>
                <w:bCs/>
              </w:rPr>
              <w:t>е</w:t>
            </w:r>
            <w:r>
              <w:rPr/>
              <w:t>, документации об аукционе № 198А от 06.06.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не по форм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не по фор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действующей лицензии на строительство зданий и сооружений  I и II уровней ответственности, предусматривающую выполнение работ, перечисленных в техническом задании, в том числе субподрядных организаций (в случае их привлечения), раздел II  «Требование к форме и содержанию заявки» п1.пп</w:t>
            </w:r>
            <w:r>
              <w:rPr>
                <w:b/>
                <w:bCs/>
              </w:rPr>
              <w:t xml:space="preserve"> з</w:t>
            </w:r>
            <w:r>
              <w:rPr/>
              <w:t>, документации об аукционе № 198А от 06.06.2008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а (оригинал квитанции, в случае оплаты наличными)  о внесении денежных средств в качестве обеспечения заявки на участие в аукционе, с указанием (обеспечения заявки на участие в аукционе на выполнение капитальных работ в здании МУЗ "МСЧ № 6» по адресу: 614026, г.Пермь, ул.Лобачевского,26 извещение № 198А от 06.06.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Ксерокопия платежного поруч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Ксерокопия платежного пор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оформления и заполнения заявки (прошита нитками) в один том, пронумерованы сквозной нумерацией, копии документов должны иметь резолюцию «копия верна», подпись,  печать) раздел II  «Требования к форме и содержанию заявки» п1., документации об аукционе № 198А от 06.06.2008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Не </w:t>
            </w: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Все документы прошиты в один том и пронумерованы сквозной нумерацией. Копия протокола общего собрания учредителей, копия лицензии и приложения № 1, 2- должны быть заверены по ГОСТу 6.30-2003 (не указана дат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Не </w:t>
            </w:r>
            <w:r>
              <w:rPr/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Все документы прошиты в один том и пронумерованы сквозной нумерацией. Копия протокола общего собрания учредителей, копия лицензии и приложения № 1, 2- должны быть заверены по ГОСТу 6.30-2003 (не указана дат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в полном объеме денежных средств в качестве обеспечения заявки на участие в аукционе согласно разделу VIII документации об аукционе № 198А от 06.06.2008г – в размере  138 383,86руб. (для лота № 1), 146 942,14руб. (для Лота № 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не поступила на р/сч учрежд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не поступила на р/сч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                                                                 ______________________________ Р.Ю. Чепк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                         ______________________________ Д.А. Мох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_____________ Д.А. Трофим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ветственный секретарь комиссии                                              ______________________________ Д.В. Берли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                                      ______________________________ Н.А. Сенокосов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4:44:00Z</dcterms:created>
  <dc:creator>Наташа</dc:creator>
  <dc:description/>
  <cp:keywords/>
  <dc:language>en-US</dc:language>
  <cp:lastModifiedBy>СОК</cp:lastModifiedBy>
  <cp:lastPrinted>2008-07-03T11:21:00Z</cp:lastPrinted>
  <dcterms:modified xsi:type="dcterms:W3CDTF">2008-07-08T08:56:00Z</dcterms:modified>
  <cp:revision>16</cp:revision>
  <dc:subject/>
  <dc:title/>
</cp:coreProperties>
</file>