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u w:val="single"/>
          <w:lang w:val="en-US"/>
        </w:rPr>
      </w:pPr>
      <w:r>
        <w:rPr/>
        <w:t xml:space="preserve">К протоколу № </w:t>
      </w:r>
      <w:r>
        <w:rPr>
          <w:u w:val="single"/>
        </w:rPr>
        <w:t xml:space="preserve"> 197А</w:t>
      </w:r>
      <w:r>
        <w:rPr>
          <w:u w:val="single"/>
          <w:lang w:val="en-US"/>
        </w:rPr>
        <w:t>/2/</w:t>
      </w:r>
      <w:r>
        <w:rPr>
          <w:u w:val="single"/>
        </w:rPr>
        <w:t>1</w:t>
      </w:r>
      <w:r>
        <w:rPr>
          <w:u w:val="single"/>
          <w:lang w:val="en-US"/>
        </w:rPr>
        <w:t xml:space="preserve">        </w:t>
      </w:r>
    </w:p>
    <w:p>
      <w:pPr>
        <w:pStyle w:val="Normal"/>
        <w:jc w:val="right"/>
        <w:rPr/>
      </w:pPr>
      <w:r>
        <w:rPr/>
        <w:t>От «</w:t>
      </w:r>
      <w:r>
        <w:rPr>
          <w:u w:val="single"/>
        </w:rPr>
        <w:t>08</w:t>
      </w:r>
      <w:r>
        <w:rPr/>
        <w:t>»</w:t>
      </w:r>
      <w:r>
        <w:rPr>
          <w:u w:val="single"/>
        </w:rPr>
        <w:t xml:space="preserve"> июля </w:t>
      </w:r>
      <w:r>
        <w:rPr/>
        <w:t>20</w:t>
      </w:r>
      <w:r>
        <w:rPr>
          <w:u w:val="single"/>
        </w:rPr>
        <w:t>08</w:t>
      </w:r>
      <w:r>
        <w:rPr/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/>
      </w:pPr>
      <w:r>
        <w:rPr>
          <w:b/>
        </w:rPr>
        <w:t xml:space="preserve">на выполнение капитального ремонта кровли корпус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Медико-санитарной части № 6», по адресу: г. Пермь, ул. Лобачевского,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8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445"/>
        <w:gridCol w:w="2340"/>
        <w:gridCol w:w="3960"/>
        <w:gridCol w:w="3240"/>
        <w:gridCol w:w="2407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 на выполнение капитального ремонта кровли корпуса № 1 МУЗ «МСЧ № 6»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2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СФ «Авангард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асте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О «Автоком»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ответствие состава и объема работ, определенных  техническим заданием документации об аукционе и локальными сметными расчетами приложение №6 ,согласно п1 раздел  I «Общие сведения» документации об аукционе №197А от 06.06.2008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е соответствует</w:t>
            </w:r>
            <w:r>
              <w:rPr/>
              <w:t xml:space="preserve">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ет следующих позиций:</w:t>
            </w:r>
          </w:p>
          <w:p>
            <w:pPr>
              <w:pStyle w:val="Normal"/>
              <w:rPr/>
            </w:pPr>
            <w:r>
              <w:rPr/>
              <w:t>СЦМ-101-9910 = 8,7616т;</w:t>
            </w:r>
          </w:p>
          <w:p>
            <w:pPr>
              <w:pStyle w:val="Normal"/>
              <w:rPr/>
            </w:pPr>
            <w:r>
              <w:rPr/>
              <w:t>СЦМ-101-1810 = 0,072т;</w:t>
            </w:r>
          </w:p>
          <w:p>
            <w:pPr>
              <w:pStyle w:val="Normal"/>
              <w:rPr/>
            </w:pPr>
            <w:r>
              <w:rPr/>
              <w:t>Текущие цены: стоимость ВИМ-1 = 513,72кг;</w:t>
            </w:r>
          </w:p>
          <w:p>
            <w:pPr>
              <w:pStyle w:val="Normal"/>
              <w:rPr/>
            </w:pPr>
            <w:r>
              <w:rPr/>
              <w:t>СЦМ-201-9002 = 0,132т;</w:t>
            </w:r>
          </w:p>
          <w:p>
            <w:pPr>
              <w:pStyle w:val="Normal"/>
              <w:rPr/>
            </w:pPr>
            <w:r>
              <w:rPr/>
              <w:t>Текущие цены: утеплителя «Изовер» КТ 40 = 135,4965м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е правильно поставлены объемы по следующим видам работ:</w:t>
            </w:r>
          </w:p>
          <w:p>
            <w:pPr>
              <w:pStyle w:val="Normal"/>
              <w:rPr/>
            </w:pPr>
            <w:r>
              <w:rPr/>
              <w:t>ТЕР10-01-088-01 = 1184м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ок выполнения работ – 75 календарных дней, согласно п1 раздел  I «Общие сведения» документации об аукционе №197А от 06.06.2008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74 календарных д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75 календарных дн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73 календарных дня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ответствие участника размещения заказа требованиям, установленным в </w:t>
            </w:r>
            <w:r>
              <w:rPr>
                <w:color w:val="000000"/>
                <w:u w:val="single"/>
              </w:rPr>
              <w:t>п. 8 раздел I</w:t>
            </w:r>
            <w:r>
              <w:rPr>
                <w:color w:val="000000"/>
              </w:rPr>
              <w:t xml:space="preserve"> «Общие сведения»документации об аукционе (ч.1 ст.11 Федерального закона от 21.07.2005 № 94-ФЗ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едоставлены копии свидетельств о постановки в налоговый учет, справка об исполнении налогоплательщиком обязанности по уплате налогов, бухгалтерский баланс, отчет о прибылях и убытках, устав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ложение участника (выполнение общестроительных работ) по форме приложения №1, раздел II  «Требования к форме и содержанию заявки» п1.пп </w:t>
            </w:r>
            <w:r>
              <w:rPr>
                <w:b/>
                <w:bCs/>
              </w:rPr>
              <w:t>в</w:t>
            </w:r>
            <w:r>
              <w:rPr/>
              <w:t>, документации об аукционе №197А от 06.06.2008г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та участника размещения заказа по форме- приложение № 2, раздел II "Требования к форме и содержанию заявок" п.1 пп. А, согласно документации № 197А от 06.06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 аукциона, раздел II  «Требования к форме и содержанию заявок, к описанию выполненных работ их количественных и качественных характеристик» п1. пп. </w:t>
            </w:r>
            <w:r>
              <w:rPr>
                <w:b/>
                <w:bCs/>
              </w:rPr>
              <w:t>б</w:t>
            </w:r>
            <w:r>
              <w:rPr/>
              <w:t>, согласно документации об аукционе №197А от 06.06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игинал, </w:t>
            </w:r>
          </w:p>
          <w:p>
            <w:pPr>
              <w:pStyle w:val="Normal"/>
              <w:jc w:val="center"/>
              <w:rPr/>
            </w:pPr>
            <w:r>
              <w:rPr/>
              <w:t>от 28.03.200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пия, заверенная нотариально. </w:t>
            </w:r>
          </w:p>
          <w:p>
            <w:pPr>
              <w:pStyle w:val="Normal"/>
              <w:jc w:val="center"/>
              <w:rPr/>
            </w:pPr>
            <w:r>
              <w:rPr/>
              <w:t>От 04.03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игинал </w:t>
            </w:r>
          </w:p>
          <w:p>
            <w:pPr>
              <w:pStyle w:val="Normal"/>
              <w:jc w:val="center"/>
              <w:rPr/>
            </w:pPr>
            <w:r>
              <w:rPr/>
              <w:t>от 09.06.2008г.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в случае если заявка подписана руководителем - распорядительный документ (приказ, решение собрания учредителей и др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                                                                                                                  - в случае если заявка подписана не руководителем - доверенность должным образом оформленная и свидетельствующая о том, что лицо, подписывающее заявку на участие в конкурсе, имеет такие полномочия, и распорядительный документ (приказ, решение собрания учредителей и др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, раздел II  «Требования к форме и содержанию» п1. пп. </w:t>
            </w:r>
            <w:r>
              <w:rPr>
                <w:b/>
                <w:bCs/>
              </w:rPr>
              <w:t>г</w:t>
            </w:r>
            <w:r>
              <w:rPr/>
              <w:t>, согласно документации об аукционе №197А от 06.06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Решение единственного учредителя, оригин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Копия протокола общего собрания учредителей;</w:t>
            </w:r>
          </w:p>
          <w:p>
            <w:pPr>
              <w:pStyle w:val="Normal"/>
              <w:jc w:val="center"/>
              <w:rPr/>
            </w:pPr>
            <w:r>
              <w:rPr/>
              <w:t>Доверенность на представителя фир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Доверенность на представителя фирмы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качестве работ по форме приложения № 3, раздел II  «Требование к форме и содержанию заявки» п1.пп </w:t>
            </w:r>
            <w:r>
              <w:rPr>
                <w:b/>
                <w:bCs/>
              </w:rPr>
              <w:t>д</w:t>
            </w:r>
            <w:r>
              <w:rPr/>
              <w:t>, аукционной документации  об аукционе №197А от 06.06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По форм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По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По форме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фик производства работ, выполненных по форме № 4, Раздел II "Требование к форме и содержанию заявки" п. 1 пп </w:t>
            </w:r>
            <w:r>
              <w:rPr>
                <w:b/>
                <w:bCs/>
              </w:rPr>
              <w:t>е</w:t>
            </w:r>
            <w:r>
              <w:rPr/>
              <w:t>, документации об аукционе № 197А от 06.06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: </w:t>
            </w:r>
          </w:p>
          <w:p>
            <w:pPr>
              <w:pStyle w:val="Normal"/>
              <w:jc w:val="center"/>
              <w:rPr/>
            </w:pPr>
            <w:r>
              <w:rPr/>
              <w:t>по форм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По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: </w:t>
            </w:r>
          </w:p>
          <w:p>
            <w:pPr>
              <w:pStyle w:val="Normal"/>
              <w:jc w:val="center"/>
              <w:rPr/>
            </w:pPr>
            <w:r>
              <w:rPr/>
              <w:t>Не указано количество календарных дней выполнения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действующей лицензии на строительство зданий и сооружений  I и II уровней ответственности, предусматривающую выполнение работ, перечисленных в техническом задании, в том числе субподрядных организаций (в случае их привлечения), раздел II  «Требование к форме и содержанию заявки» п1.пп</w:t>
            </w:r>
            <w:r>
              <w:rPr>
                <w:b/>
                <w:bCs/>
              </w:rPr>
              <w:t xml:space="preserve"> з</w:t>
            </w:r>
            <w:r>
              <w:rPr/>
              <w:t>, документации об аукционе № 197А от 06.06.2008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 (оригинал квитанции, в случае оплаты наличными)  о внесении денежных средств в качестве обеспечения заявки на участие в аукционе, с указанием (обеспечения заявки на участие в аукционе на выполнение капитальных работ в здании МУЗ "МСЧ № 6» по адресу: 614026, г.Пермь, ул.Лобачевского,26 извещение № 197А от 06.06.2008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а ксерокопия платежного пору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оформления и заполнения заявки (прошита нитками) в один том, пронумерованы сквозной нумерацией, копии документов должны иметь резолюцию «верно», подпись,  дата) раздел II  «Требования к форме и содержанию заявки» п1., документации об аукционе № 197А от 06.06.2008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: </w:t>
            </w:r>
          </w:p>
          <w:p>
            <w:pPr>
              <w:pStyle w:val="Normal"/>
              <w:jc w:val="center"/>
              <w:rPr/>
            </w:pPr>
            <w:r>
              <w:rPr/>
              <w:t>Все документы прошиты и пронумерованы сквозной нумераци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 документы прошиты и пронумерованы сквозной нумерацией. </w:t>
            </w:r>
          </w:p>
          <w:p>
            <w:pPr>
              <w:pStyle w:val="Normal"/>
              <w:jc w:val="center"/>
              <w:rPr/>
            </w:pPr>
            <w:r>
              <w:rPr/>
              <w:t>Копия протокола общего собрания учредителей, копия лицензии и приложения № 1, 2 - оформлены не по ГОСТу 6.30-2003 (нет да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: </w:t>
            </w:r>
          </w:p>
          <w:p>
            <w:pPr>
              <w:pStyle w:val="Normal"/>
              <w:jc w:val="center"/>
              <w:rPr/>
            </w:pPr>
            <w:r>
              <w:rPr/>
              <w:t>Все документы прошиты и пронумерованы сквозной нумерацией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е предоставленные копии оформлены не по ГОСТу 6.30-2003 (нет даты)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в полном объеме денежных средств в качестве обеспечения заявки на участие в аукционе согласно разделу VIII документации об аукционе № 197А от 06.06.2008г – в размере  97 253,82 ру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97 253-82 поступили на р/сч учре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не поступило на р/сч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 300-00 </w:t>
            </w:r>
          </w:p>
          <w:p>
            <w:pPr>
              <w:pStyle w:val="Normal"/>
              <w:jc w:val="center"/>
              <w:rPr/>
            </w:pPr>
            <w:r>
              <w:rPr/>
              <w:t>поступили на р/сч учреждения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                                                                ______________________________ О.И. Кирил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    ______________________________ Д.А. Трофим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_____________А.О. Беломыт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ветственный секретарь комиссии                                              ______________________________ Д.В. Берли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                         ______________________________ Н.А. Сенокосо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2:53:00Z</dcterms:created>
  <dc:creator>Наташа</dc:creator>
  <dc:description/>
  <cp:keywords/>
  <dc:language>en-US</dc:language>
  <cp:lastModifiedBy>СОК</cp:lastModifiedBy>
  <cp:lastPrinted>2008-07-08T14:54:00Z</cp:lastPrinted>
  <dcterms:modified xsi:type="dcterms:W3CDTF">2008-07-08T08:54:00Z</dcterms:modified>
  <cp:revision>5</cp:revision>
  <dc:subject/>
  <dc:title>Приложение № 1</dc:title>
</cp:coreProperties>
</file>