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0</w:t>
        <w:br/>
      </w:r>
      <w:r>
        <w:rPr>
          <w:caps w:val="false"/>
          <w:smallCaps w:val="false"/>
          <w:sz w:val="24"/>
          <w:szCs w:val="26"/>
        </w:rPr>
        <w:t xml:space="preserve"> об отмене запроса котировок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</w:rPr>
        <w:t xml:space="preserve">Муниципального образовательного учреждения дополнительного образования взросл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Исследовательский центр развития системы образования» города Перми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04» июля 2008 года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1.1. Председатель: Цыганова Е.Н.</w:t>
      </w:r>
    </w:p>
    <w:p>
      <w:pPr>
        <w:pStyle w:val="3"/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3"/>
        <w:spacing w:lineRule="auto" w:line="360" w:before="0" w:after="0"/>
        <w:ind w:left="0" w:firstLine="567"/>
        <w:jc w:val="both"/>
        <w:rPr/>
      </w:pPr>
      <w:r>
        <w:rPr>
          <w:sz w:val="24"/>
          <w:szCs w:val="24"/>
        </w:rPr>
        <w:t>Злобин С.В.;</w:t>
      </w:r>
    </w:p>
    <w:p>
      <w:pPr>
        <w:pStyle w:val="3"/>
        <w:spacing w:lineRule="auto" w:line="360" w:before="0" w:after="0"/>
        <w:ind w:left="0" w:firstLine="567"/>
        <w:rPr/>
      </w:pPr>
      <w:r>
        <w:rPr>
          <w:sz w:val="24"/>
          <w:szCs w:val="24"/>
        </w:rPr>
        <w:t>Прокофьева А.В.;</w:t>
      </w:r>
    </w:p>
    <w:p>
      <w:pPr>
        <w:pStyle w:val="3"/>
        <w:spacing w:lineRule="auto" w:line="36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етренко Н.Р.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rPr>
          <w:sz w:val="24"/>
          <w:szCs w:val="24"/>
        </w:rPr>
      </w:pPr>
      <w:r>
        <w:rPr>
          <w:sz w:val="24"/>
          <w:szCs w:val="26"/>
        </w:rPr>
        <w:t xml:space="preserve">В ходе внеплановой проверки Управления Федеральной Антимонопольной службы по Пермскому краю были выявлены нарушения гл. 4, ст. 43, ч. 4, ст. 43 Закона о размещении заказов в следующих запросах котировок: запрос котировок № 5 от 03.06.2008 г. на выполнение работ по разработке социально-маркетинговой программы «Золотой фонд отрасли», запрос котировок № 6 от 03.06.2008 г. на выполнение работ по разработке социально-маркетинговой программы «Молодые специалисты» и запрос котировок № 9 от 10.06.2008 г. на выполнение работ по разработке социально-маркетинговой программы «Реальное лидерство» в рамках реализации мероприятий городской целевой программы «Развитие образования г. Перми до 2010 г.». </w:t>
      </w:r>
    </w:p>
    <w:p>
      <w:pPr>
        <w:pStyle w:val="Normal"/>
        <w:spacing w:lineRule="auto" w:line="360"/>
        <w:ind w:firstLine="567"/>
        <w:rPr>
          <w:sz w:val="24"/>
          <w:szCs w:val="26"/>
        </w:rPr>
      </w:pPr>
      <w:r>
        <w:rPr>
          <w:sz w:val="24"/>
          <w:szCs w:val="26"/>
        </w:rPr>
        <w:t xml:space="preserve">На основании Решения Управления Федеральной Антимонопольной службы по Пермскому краю № 3232-08 от 26.06.2008 г. Котировочная Комиссия приняла решение об отмене запроса котировок № 5 от 03.06.2008 г. на выполнение работ по разработке социально-маркетинговой программы «Золотой фонд отрасли», запроса котировок № 6 от 03.06.2008 г. на выполнение работ по разработке социально-маркетинговой программы «Молодые специалисты» и запроса котировок № 9 от 10.06.2008 г. на выполнение работ по разработке социально-маркетинговой программы «Реальное лидерство» в рамках реализации мероприятий городской целевой программы «Развитие образования г. Перми до 2010 г.». </w:t>
      </w:r>
    </w:p>
    <w:p>
      <w:pPr>
        <w:pStyle w:val="Normal"/>
        <w:spacing w:lineRule="auto" w:line="360"/>
        <w:ind w:firstLine="567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Указанные нарушения будут устранены и вышеуказанные запросы котировок будут проведены повторно.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Н.Р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Подписи: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561" w:bottom="1440"/>
      <w:pgNumType w:start="1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52:00Z</dcterms:created>
  <dc:creator>Институт госзакупок РАГС</dc:creator>
  <dc:description/>
  <dc:language>en-US</dc:language>
  <cp:lastModifiedBy>Прошка Тень</cp:lastModifiedBy>
  <cp:lastPrinted>2007-02-13T11:38:00Z</cp:lastPrinted>
  <dcterms:modified xsi:type="dcterms:W3CDTF">2008-07-08T08:52:00Z</dcterms:modified>
  <cp:revision>2</cp:revision>
  <dc:subject/>
  <dc:title>ПРОТОКОЛ ОЦЕНКИ И СОПОСТАВЛЕНИЯ ЗАЯВОК НА УЧАСТИЕ В КОНКУРСЕ</dc:title>
</cp:coreProperties>
</file>