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0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 участие в открытом аукционе «По текущему ремонту входной группы в МОУ «Лицей №2»  г. Перми</w:t>
      </w:r>
      <w:r>
        <w:rPr>
          <w:b/>
        </w:rPr>
        <w:t xml:space="preserve"> в 2008 г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8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4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«По текущему ремонту входной группы в МОУ «Лицей №2» в г. Перми в 2008г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81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Н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подрядных работ по текущему ремонту входной группы в. МОУ «Лицей № 2» г. Перми  в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</w:rPr>
        <w:t xml:space="preserve">799907,75.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5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рисанова, 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юкс-В», 614034,г. Пермь, ул. Ялтинская,10, офис 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 Пермь, ул. Сибирская, 30,а/я 7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700"/>
        <w:gridCol w:w="10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31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68, г. Пермь, ул. Крисанова, 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43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4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 Пермь, ул. Сибирская, 30,а/я 7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2.Отказать в допуске к участию в открытом аукционе в соответствии со ст.12,ч.1п.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378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</w:tr>
      <w:tr>
        <w:trPr>
          <w:trHeight w:val="400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юкс-В», 614034,г. Пермь, ул. Ялтинская,10, офис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от 21.07.2005 №94-ФЗ, как участника размещения заказа, представившего заявку на участие в аукционе, не соответствующую требованиям п.8 раздела 1 аукционн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дрес места нахождения в лицензии не соответствует адресу в выписке  из ЕГРЮ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нет расшифровки подписи на заверениях  копий,</w:t>
            </w:r>
          </w:p>
          <w:p>
            <w:pPr>
              <w:pStyle w:val="Normal"/>
              <w:ind w:left="-288" w:firstLine="13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 Кириллова О.И.- за,  Беломытцев А.О. – за,  Трофимов Д.А. – за,  Берлизов Д.В. – 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4:00Z</dcterms:created>
  <dc:creator>ump15</dc:creator>
  <dc:description/>
  <cp:keywords/>
  <dc:language>en-US</dc:language>
  <cp:lastModifiedBy>СОК</cp:lastModifiedBy>
  <cp:lastPrinted>2008-07-07T15:16:00Z</cp:lastPrinted>
  <dcterms:modified xsi:type="dcterms:W3CDTF">2008-07-08T11:14:00Z</dcterms:modified>
  <cp:revision>9</cp:revision>
  <dc:subject/>
  <dc:title>ПРОТОКОЛ № 01/03-07</dc:title>
</cp:coreProperties>
</file>