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00А/</w:t>
      </w:r>
      <w:r>
        <w:rPr>
          <w:lang w:val="en-US"/>
        </w:rPr>
        <w:t>2</w:t>
      </w:r>
      <w:r>
        <w:rPr/>
        <w:t>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08.07.2008 года</w:t>
      </w:r>
    </w:p>
    <w:p>
      <w:pPr>
        <w:pStyle w:val="Normal"/>
        <w:ind w:right="-16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«По текущему ремонту входной группы  в МОУ «Лицей № 2» г. Перми  в  2008г.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98"/>
        <w:gridCol w:w="3310"/>
        <w:gridCol w:w="3350"/>
        <w:gridCol w:w="432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Парма-2007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 г Пермь, ул. Крисанова,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center"/>
              <w:rPr>
                <w:b/>
                <w:b/>
              </w:rPr>
            </w:pPr>
            <w:r>
              <w:rPr>
                <w:b/>
              </w:rPr>
              <w:t>ООО «Люкс-В»</w:t>
            </w:r>
          </w:p>
          <w:p>
            <w:pPr>
              <w:pStyle w:val="Normal"/>
              <w:ind w:left="-648" w:firstLine="648"/>
              <w:jc w:val="center"/>
              <w:rPr/>
            </w:pPr>
            <w:r>
              <w:rPr>
                <w:b/>
              </w:rPr>
              <w:t>614034, г. Пермь,</w:t>
            </w:r>
          </w:p>
          <w:p>
            <w:pPr>
              <w:pStyle w:val="Normal"/>
              <w:ind w:left="-648" w:firstLine="648"/>
              <w:jc w:val="center"/>
              <w:rPr/>
            </w:pPr>
            <w:r>
              <w:rPr>
                <w:b/>
              </w:rPr>
              <w:t>ул. Ялтинская, 10, офис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6" w:firstLine="7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16" w:firstLine="716"/>
              <w:jc w:val="center"/>
              <w:rPr>
                <w:b/>
                <w:b/>
              </w:rPr>
            </w:pPr>
            <w:r>
              <w:rPr>
                <w:b/>
              </w:rPr>
              <w:t>ООО «Универсальная Компания ДОЛ»,</w:t>
            </w:r>
          </w:p>
          <w:p>
            <w:pPr>
              <w:pStyle w:val="Normal"/>
              <w:ind w:left="-716" w:firstLine="716"/>
              <w:jc w:val="center"/>
              <w:rPr>
                <w:b/>
                <w:b/>
              </w:rPr>
            </w:pPr>
            <w:r>
              <w:rPr>
                <w:b/>
              </w:rPr>
              <w:t>г. Пермь, ул. Сибирская, 30 а/я 79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1 к документации об аукционе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копия заверена нотариусом, от 28.04.2008г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подлинник, от 01.07.2008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ует, подлинник, от 18.03.2008г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- Раздел 2 п.1.3 документации об аукционе (ЮЛ – распоряд..документ + выписка из учредительных док. Для ИП – копия св-ва о регистрации, копия паспорта. Для физических лиц – копия паспорта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 решение о назначении директора + решение о продлении полномочий директора + копия устав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,  решение о назначении директора + копия устава + изменения в уста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, протокол общего собрания учредителей, копия устав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сумма обеспечения заявки 39995,3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сумма 39995,3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сумма 39995,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, сумма 39996,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, выполненные по форме приложения №2 документации об аукци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ответствует 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приложения № 3 документации об аукционе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, раздел 1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21.07.2005 № 94-ФЗ)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пия лицензии на строительство 1 и 2 уровня ответственност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ответству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ответствует 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в лицензии не соответствует адресу в выписке из ЕГРЮ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ие оформления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оформления и заполнения заявки  </w:t>
            </w:r>
          </w:p>
          <w:p>
            <w:pPr>
              <w:pStyle w:val="Normal"/>
              <w:rPr/>
            </w:pPr>
            <w:r>
              <w:rPr/>
              <w:t xml:space="preserve">- все документы сшиты в один том, пронумерованы сквозной нумерацией, подписаны уполномоченным лицом с расшифровкой подписи, печатью, </w:t>
            </w:r>
          </w:p>
          <w:p>
            <w:pPr>
              <w:pStyle w:val="Normal"/>
              <w:rPr/>
            </w:pPr>
            <w:r>
              <w:rPr/>
              <w:t>все копии (кроме  нотариально заверенных) должны иметь резолюцию «копия верна», подпись с расшифровкой, печать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нет</w:t>
            </w:r>
          </w:p>
          <w:p>
            <w:pPr>
              <w:pStyle w:val="Normal"/>
              <w:ind w:left="-6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 расшифровки подписи на заверениях коп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60  календарных дней с момента заключения муниципального контракта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календарных дн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алендарных дн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календарных дней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415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пина  Г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7:00Z</dcterms:created>
  <dc:creator>Есюнина</dc:creator>
  <dc:description/>
  <cp:keywords/>
  <dc:language>en-US</dc:language>
  <cp:lastModifiedBy>СОК</cp:lastModifiedBy>
  <cp:lastPrinted>2008-07-08T16:31:00Z</cp:lastPrinted>
  <dcterms:modified xsi:type="dcterms:W3CDTF">2008-07-08T11:14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