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выполнение общестроительных работ внутри здания МДОУ «Детский сад № 29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08 июля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Никитина Наталья Василье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2. Члены комиссии: Боброва Юлия Борисовна                                                 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Захарова Татьяна Викторовна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 xml:space="preserve">Сведения о заказчике: муниципальное дошкольное образовательное      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учреждение «Детский сад № 291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ДОУ «Детский сад № 291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икитина Наталья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             614064, г. Пермь, ул. Л.Шатрова,16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         (342</w:t>
      </w:r>
      <w:r>
        <w:rPr>
          <w:sz w:val="22"/>
          <w:szCs w:val="22"/>
        </w:rPr>
        <w:t>) 245-45-6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 xml:space="preserve">выполнение общестроительных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абот внутри здания МДОУ «Детский сад № 291» г. Перм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\1 от 30 июн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30 июня 2008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01 922,42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бюджета г.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наименование работ: ремонт медицинского кабинета</w:t>
      </w:r>
    </w:p>
    <w:p>
      <w:pPr>
        <w:pStyle w:val="Normal"/>
        <w:ind w:firstLine="7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 xml:space="preserve">место выполнения работ: г. Пермь, ул. Л.Шатрова,16, медицинский кабинет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МДОУ «Детский сад № 291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: не более 20 календарных дн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расходах: цена услуги включает в себя все накладные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асходы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срок и условия оплаты выполненных работ: выплата аванса в размере 30% от цены контракта производится в течение 20 банковских дней с момента подписания акта приемки-передачи объекта в работу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кончательный расчет за выполненные работы производится в течение 30 банковских дней с момента подписания акта о приемке рабочей комиссией объекта в эксплуатацию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 две 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управление № 923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 063,43 руб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Алько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 483 руб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е управление № 923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копии лицензии, отсутствие подписи руководителя</w:t>
            </w:r>
          </w:p>
          <w:p>
            <w:pPr>
              <w:pStyle w:val="Normal"/>
              <w:rPr/>
            </w:pPr>
            <w:r>
              <w:rPr/>
              <w:t>на локально-сметном расче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>ООО ПСК «Алькор»,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естонахожд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17000, Пермский край, г. Нытва, ул. Комсомольская 44, офис 18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Цена муниципального контракта: 338 483 ( триста тридцать восемь тысяч четыреста восемьдесят три ) руб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В. Никити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.Б. Бобр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.В. Захар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В. Никити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40:00Z</dcterms:created>
  <dc:creator>Институт госзакупок РАГС</dc:creator>
  <dc:description/>
  <cp:keywords/>
  <dc:language>en-US</dc:language>
  <cp:lastModifiedBy>natalia</cp:lastModifiedBy>
  <cp:lastPrinted>2008-07-08T15:43:00Z</cp:lastPrinted>
  <dcterms:modified xsi:type="dcterms:W3CDTF">2008-07-08T09:46:00Z</dcterms:modified>
  <cp:revision>3</cp:revision>
  <dc:subject/>
  <dc:title>ПРОТОКОЛ ОЦЕНКИ И СОПОСТАВЛЕНИЯ ЗАЯВОК НА УЧАСТИЕ В КОНКУРСЕ </dc:title>
</cp:coreProperties>
</file>