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 196А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на выполнение ремонта МДОУ «Детский сад № 202» Орджоникидзевского района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1 «Общестроительные  работы по устранению предписаний РПН ГПН (внутренняя отделка здания)»</w:t>
      </w:r>
    </w:p>
    <w:p>
      <w:pPr>
        <w:pStyle w:val="Normal"/>
        <w:rPr/>
      </w:pPr>
      <w:r>
        <w:rPr/>
      </w:r>
    </w:p>
    <w:tbl>
      <w:tblPr>
        <w:tblW w:w="1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860"/>
        <w:gridCol w:w="4680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ей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Контур»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ыписки из ЕГРЮЛ № 3078 от 07.05.2008г. заверена руководителем и нотариально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гинал выписки из ЕГРЮЛ № 9132 от 01.07.2008г. 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УР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учредителей от 03.12.1999г.,  копия решения учредителей от  01.12.2004г., копия устава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пия решения учредителя № 1 от 15.12.2004г., копия устава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обеспечение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0"/>
                <w:szCs w:val="20"/>
              </w:rPr>
              <w:t xml:space="preserve">ригинал платежного поручения № 339 от 30.06.08г. на сумму 79000 руб.,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14 от 30.06.08г. на сумму 78762,65 руб., соответствует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едседатель аукционной комиссии  ________________________ О.И. Кирил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лены комиссии                                                        _________________________ Д.А. Троф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Д.В. Берлиз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едставитель заказчика                                                    __________________________                                     Н.В. Верхоланцева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14:00Z</dcterms:created>
  <dc:creator>777</dc:creator>
  <dc:description/>
  <cp:keywords/>
  <dc:language>en-US</dc:language>
  <cp:lastModifiedBy>СОК</cp:lastModifiedBy>
  <cp:lastPrinted>2008-07-08T08:26:00Z</cp:lastPrinted>
  <dcterms:modified xsi:type="dcterms:W3CDTF">2008-07-08T11:16:00Z</dcterms:modified>
  <cp:revision>44</cp:revision>
  <dc:subject/>
  <dc:title>                                                                                                                              </dc:title>
</cp:coreProperties>
</file>