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токолу №  196А/2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7.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раво заключения  муниципального контракта на выполнение ремонта МДОУ «Детский сад № 202» Орджоникидзевского района г. Перми в 2008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от № 2 «Общестроительные работы по ремонту прогулочных веранд»</w:t>
      </w:r>
    </w:p>
    <w:p>
      <w:pPr>
        <w:pStyle w:val="Normal"/>
        <w:rPr/>
      </w:pPr>
      <w:r>
        <w:rPr/>
      </w:r>
    </w:p>
    <w:tbl>
      <w:tblPr>
        <w:tblW w:w="14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5204"/>
        <w:gridCol w:w="4336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бботин В.П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Контур»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выписки из ЕГРИП № 413 от 28.05.2008г. заверена  нотариально, соответствуе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ЮЛ № 9132 от 01.07.08г., соответствует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УРЗ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паспорта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в-во о госуд. регистрации индивидуального предпринимателя № 315 от 10.07 2003г., соответствует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решения учредителя № 1 от 15.12.2004г., копия устава, 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функциональных характеристиках поставляемой продукции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изводства работ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В наличии, соответствует.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формлению заяв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шита, пронумерована, парафирована лицом, подписавшим заявк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 заверены печатью и подписью УРЗ, на копиях стоит резолюция «копия верна»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обеспечение заявки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платежного поручения № 226  от 01.07.08г. на сумму 22100 руб., соответствуе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платежного поручения № 215 от 30.06.08г. на сумму 22086,90 руб., соответствует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едседатель аукционной комиссии                       ________________________ О.И. Кирил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Члены комиссии                                                        _________________________ Д.А. Трофим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_________________________ Д.В. Берлиз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Представитель заказчика                                                    __________________________                                     Н.В. Верхоланцева</w:t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35:00Z</dcterms:created>
  <dc:creator>777</dc:creator>
  <dc:description/>
  <cp:keywords/>
  <dc:language>en-US</dc:language>
  <cp:lastModifiedBy>СОК</cp:lastModifiedBy>
  <cp:lastPrinted>2008-04-17T23:21:00Z</cp:lastPrinted>
  <dcterms:modified xsi:type="dcterms:W3CDTF">2008-07-08T11:17:00Z</dcterms:modified>
  <cp:revision>24</cp:revision>
  <dc:subject/>
  <dc:title>                                                                                                                              </dc:title>
</cp:coreProperties>
</file>