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токол</w:t>
      </w:r>
      <w:r>
        <w:rPr>
          <w:sz w:val="20"/>
          <w:szCs w:val="20"/>
        </w:rPr>
        <w:t xml:space="preserve"> № 196А/2/1</w:t>
      </w:r>
    </w:p>
    <w:p>
      <w:pPr>
        <w:pStyle w:val="Normal"/>
        <w:jc w:val="center"/>
        <w:rPr/>
      </w:pPr>
      <w:r>
        <w:rPr>
          <w:sz w:val="20"/>
          <w:szCs w:val="20"/>
        </w:rPr>
        <w:t>рассмотрения заявок на участие в открытом аукционе на право заключения муниципального контракта на выполнение ремонта МДОУ «Детский сад №202» Орджоникидзевского района г. Перми в 2008 г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. Пермь, </w:t>
        <w:tab/>
        <w:tab/>
        <w:tab/>
        <w:tab/>
        <w:tab/>
        <w:tab/>
        <w:tab/>
        <w:tab/>
        <w:t>08 июля 2008 года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14 часов 40 минут (время местно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вестка дня</w:t>
      </w:r>
      <w:r>
        <w:rPr>
          <w:sz w:val="20"/>
          <w:szCs w:val="20"/>
        </w:rPr>
        <w:t>: заседание (конкурсной) аукционной комиссии по видам товаров, работ, услуг (2) по рассмотрению заявок на участие в открытом аукционе на право заключения муниципального контракта на выполнение ремонта МДОУ «Детский сад № 202» Орджоникидзевского района г. Перми в 2008 год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рисутствовали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едатель комиссии:                                                                       Кириллова Ольга Иван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/>
      </w:pPr>
      <w:r>
        <w:rPr>
          <w:sz w:val="20"/>
          <w:szCs w:val="20"/>
        </w:rPr>
        <w:t>Члены комиссии:</w:t>
        <w:tab/>
        <w:tab/>
        <w:tab/>
        <w:tab/>
        <w:tab/>
        <w:t xml:space="preserve">               Трофимов Дмитрий Алексеевич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тственный секретарь                                                                     Берлизов Дмитрий Викторович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ворум имеетс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именование заказчика: </w:t>
      </w:r>
      <w:r>
        <w:rPr>
          <w:sz w:val="20"/>
          <w:szCs w:val="20"/>
        </w:rPr>
        <w:t xml:space="preserve">Муниципальное дошкольное образовательное учреждение «Детский сад № 202» г. Перми,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30.г. Пермь, ул. Репина, д. 10 «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7 (342) 273-34-64 (факс)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онтактное лицо – Верхоланцева Наталья Владимировна 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именование предмета аукциона: Выполнение ремонта в МДОУ «Детский сад № 202» г. Перми Орджоникидзевского района г. Перми в 2008 году, 5 лотов: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4487"/>
        <w:gridCol w:w="3844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л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, рублей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щестроительные  работы по устранению предписаний РПН ГПН (внутренняя отделка здания)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75 252,91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щестроительные работы по ремонту прогулочных веранд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737,92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Замена ламп в групповых помещениях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99.14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монт наружного освещения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402,48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Замена окон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740,41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 xml:space="preserve">Извещение о проведении аукциона было размещено 06 июня 2008 года на сайте администрации г. Перми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b w:val="false"/>
          <w:sz w:val="20"/>
          <w:szCs w:val="20"/>
        </w:rPr>
        <w:t xml:space="preserve"> в сети Интернет и опубликовано в официальном бюллетене органов местного самоуправления муниципального образования город Пермь от 06 июня 2008 года. 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До окончания указанного в извещении о проведении аукциона срока подачи заявок на участие в аукционе 01 июля 2008 года 10 часов 00 минут (время местное) поступило 3 (три) заявки на участие в аукционе на бумажном носителе, что зафиксировано в Журнале регистрации поступления заявок на участие в аукционе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/>
        <w:t>Сведения об участниках размещения заказа подавших заявки на участие в аукционе: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796"/>
        <w:gridCol w:w="2868"/>
        <w:gridCol w:w="1862"/>
        <w:gridCol w:w="1626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чтовый адре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rPr/>
            </w:pPr>
            <w:r>
              <w:rPr>
                <w:b w:val="false"/>
                <w:sz w:val="20"/>
                <w:szCs w:val="20"/>
              </w:rPr>
              <w:t>Номер заявленного лот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имэйк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 ул. Левченко, д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342) 225-54-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П Субботин Валерий Николаевич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4112 г. Пермь ул. Кабельщиков, д.89, кв. 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342) 274-06-47</w:t>
            </w:r>
          </w:p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(342) 273-06-67       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Торговый дом «Контур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4990 г. Пермь ул. Маршрутная,11ф офис 3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342) 294-30-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,3,4,5</w:t>
            </w:r>
          </w:p>
        </w:tc>
      </w:tr>
    </w:tbl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>Комиссия рассмотрела поступившие заявки на участие в аукционе на соответствие требованиям, установленным в документации об аукционе. 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Комиссия приняла следующее решение: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По лоту №1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>1.1.</w:t>
      </w:r>
      <w:r>
        <w:rPr/>
        <w:t xml:space="preserve"> Допустить к участию в аукционе и признать участниками аукциона участников размещения заказа, подавших заявки на участие в аукционе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96"/>
        <w:gridCol w:w="4652"/>
      </w:tblGrid>
      <w:tr>
        <w:trPr>
          <w:tblHeader w:val="true"/>
          <w:trHeight w:val="52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орговый дом «Контур»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.И. Кириллова -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А. Трофимов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Д.В. Берлизов - «за»</w:t>
            </w:r>
          </w:p>
        </w:tc>
      </w:tr>
      <w:tr>
        <w:trPr>
          <w:trHeight w:val="65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мейк»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.И. Кириллова -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А. Трофимов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Д.В. Берлизов -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По лоту № 2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>2</w:t>
      </w:r>
      <w:r>
        <w:rPr/>
        <w:t>.1. Допустить к участию в аукционе и признать участниками аукциона участников размещения заказа, подавших заявки на участие в аукционе: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96"/>
        <w:gridCol w:w="4642"/>
      </w:tblGrid>
      <w:tr>
        <w:trPr>
          <w:tblHeader w:val="true"/>
          <w:trHeight w:val="52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орговый дом «Контур»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.И. Кириллова -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А. Трофимов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Д.В. Берлизов - «за»</w:t>
            </w:r>
          </w:p>
        </w:tc>
      </w:tr>
      <w:tr>
        <w:trPr>
          <w:trHeight w:val="65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бботин Валерий Николаевич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 -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 Берлизов –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По лоту № 3: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1. Допустить к участию в аукционе и признать участником аукциона единственного участника размещения заказа, подавшего заявку на участие в аукционе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068"/>
        <w:gridCol w:w="4202"/>
      </w:tblGrid>
      <w:tr>
        <w:trPr>
          <w:tblHeader w:val="true"/>
          <w:trHeight w:val="52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орговый дом «Контур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.И. Кириллова - «за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А. Трофимов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В. Берлизов - «за»</w:t>
            </w:r>
          </w:p>
        </w:tc>
      </w:tr>
    </w:tbl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 xml:space="preserve">3.2. На основании п.11 ст.35 Федерального закона «О размещении заказов на поставки товаров, выполнение работ, оказание услуг для государственных и муниципальных нужд» от 21.07.2005 №94-ФЗ, признать аукцион в отношении </w:t>
      </w:r>
      <w:r>
        <w:rPr>
          <w:sz w:val="20"/>
          <w:szCs w:val="20"/>
        </w:rPr>
        <w:t xml:space="preserve">лота № 3 </w:t>
      </w:r>
      <w:r>
        <w:rPr>
          <w:b w:val="false"/>
          <w:sz w:val="20"/>
          <w:szCs w:val="20"/>
        </w:rPr>
        <w:t>несостоявшимся ввиду того, что подана только одна заявка на участие в аукционе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 По лоту № 4: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1. Допустить к участию в аукционе и признать участником аукциона единственного участника размещения заказа, подавшего заявку на участие в аукционе: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180"/>
        <w:gridCol w:w="4102"/>
      </w:tblGrid>
      <w:tr>
        <w:trPr>
          <w:tblHeader w:val="true"/>
          <w:trHeight w:val="52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орговый дом «Контур»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.И. Кириллова - «за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А. Трофимов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В. Берлизов -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4.2. На основании п.11 ст.35 Федерального закона «О размещении заказов на поставки товаров, выполнение работ, оказание услуг для государственных и муниципальных нужд» от 21.07.2005 №94-ФЗ, признать аукцион в отношении </w:t>
      </w:r>
      <w:r>
        <w:rPr>
          <w:sz w:val="20"/>
          <w:szCs w:val="20"/>
        </w:rPr>
        <w:t xml:space="preserve">лота № 4 </w:t>
      </w:r>
      <w:r>
        <w:rPr>
          <w:b w:val="false"/>
          <w:sz w:val="20"/>
          <w:szCs w:val="20"/>
        </w:rPr>
        <w:t>несостоявшимся ввиду того, что подана только одна заявка на участие в аукционе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>
          <w:sz w:val="20"/>
          <w:szCs w:val="20"/>
        </w:rPr>
        <w:t>5. По лоту № 5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>5.1. Допустить к участию в аукционе и признать участником аукциона единственно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180"/>
        <w:gridCol w:w="4102"/>
      </w:tblGrid>
      <w:tr>
        <w:trPr>
          <w:tblHeader w:val="true"/>
          <w:trHeight w:val="52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орговый дом «Контур»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.И. Кириллова - «за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А. Трофимов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В. Берлизов  -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2. На основании п.11 ст.35 Федерального закона «О размещении заказов на поставки товаров, выполнение работ, оказание услуг для государственных и муниципальных нужд» от 21.07.2005 № 94-ФЗ, признать аукцион в отношении </w:t>
      </w:r>
      <w:r>
        <w:rPr>
          <w:sz w:val="20"/>
          <w:szCs w:val="20"/>
        </w:rPr>
        <w:t xml:space="preserve">лота № 5 </w:t>
      </w:r>
      <w:r>
        <w:rPr>
          <w:b w:val="false"/>
          <w:sz w:val="20"/>
          <w:szCs w:val="20"/>
        </w:rPr>
        <w:t>несостоявшимся ввиду того, что подана только одна заявка на участие в аукционе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ститель председателя комиссии</w:t>
        <w:tab/>
        <w:tab/>
        <w:tab/>
        <w:t>________________ О.И.Кирилл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лены комиссии:</w:t>
        <w:tab/>
        <w:tab/>
        <w:tab/>
        <w:tab/>
        <w:tab/>
        <w:t>________________ Д.А. Трофим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ый секретарь</w:t>
        <w:tab/>
        <w:tab/>
        <w:tab/>
        <w:tab/>
        <w:t xml:space="preserve">________________  Д.В. Берлизов </w:t>
      </w:r>
    </w:p>
    <w:p>
      <w:pPr>
        <w:pStyle w:val="Normal"/>
        <w:ind w:left="49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тавитель заказчика</w:t>
        <w:tab/>
        <w:tab/>
        <w:tab/>
        <w:tab/>
        <w:t>________________ Н.В.Верхоланцева</w:t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9:19:00Z</dcterms:created>
  <dc:creator>User</dc:creator>
  <dc:description/>
  <cp:keywords/>
  <dc:language>en-US</dc:language>
  <cp:lastModifiedBy>СОК</cp:lastModifiedBy>
  <cp:lastPrinted>2008-07-08T17:26:00Z</cp:lastPrinted>
  <dcterms:modified xsi:type="dcterms:W3CDTF">2008-07-08T11:37:00Z</dcterms:modified>
  <cp:revision>25</cp:revision>
  <dc:subject/>
  <dc:title>Протокол №   А </dc:title>
</cp:coreProperties>
</file>