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токолу №  196А/2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7.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раво заключения  муниципального контракта на выполнение ремонта МДОУ «Детский сад № 202» Орджоникидзевского района г. Перми в 2008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от № 3 «Замена ламп в групповых помещениях»</w:t>
      </w:r>
    </w:p>
    <w:p>
      <w:pPr>
        <w:pStyle w:val="Normal"/>
        <w:rPr/>
      </w:pPr>
      <w:r>
        <w:rPr/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4860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Контур»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из ЕГРЮЛ № 9132 от 01.07.08г., соответствует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пия решения учредителя № 1 от 15.12.2004г., копия устава, соответствует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изводства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функциональных характеристиках поставляемой проду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формлению заяв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шита, пронумерована, парафирована лицом, подписавшим заявк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 заверены печатью и подписью УРЗ, на копиях стоит резолюция «копия верна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обеспечение зая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платежного поручения № 216 от 30.06.08г. на сумму 8469,96 руб., соответствует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редседатель аукционной комиссии                       ________________________ О.И. Кирилл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Члены комиссии                                                        _________________________ Д.А. Трофим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_________________________Д.В. Берлиз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Представитель заказчика                                                    __________________________                                     Н.В. Верхоланце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2:27:00Z</dcterms:created>
  <dc:creator>777</dc:creator>
  <dc:description/>
  <cp:keywords/>
  <dc:language>en-US</dc:language>
  <cp:lastModifiedBy>СОК</cp:lastModifiedBy>
  <cp:lastPrinted>2008-07-08T12:35:00Z</cp:lastPrinted>
  <dcterms:modified xsi:type="dcterms:W3CDTF">2008-07-08T11:19:00Z</dcterms:modified>
  <cp:revision>33</cp:revision>
  <dc:subject/>
  <dc:title>                                                                                                                              </dc:title>
</cp:coreProperties>
</file>