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ОТОКОЛ № 210А/2/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ассмотрения заявок на  участие в открытом аукционе №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выполнению подрядных работ по городской целевой программе «Развитие городских микрорайонов на 2006-2010г.»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г. Пермь                                                                                             </w:t>
        <w:tab/>
        <w:tab/>
        <w:tab/>
        <w:tab/>
        <w:t xml:space="preserve">      «08» июля 2008  года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  <w:szCs w:val="20"/>
        </w:rPr>
        <w:tab/>
        <w:tab/>
        <w:tab/>
        <w:tab/>
        <w:t xml:space="preserve">     14часов 20 минут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 по видам товаров, работ, услуг №2 по  рассмотрению заявок на участие в открытом аукционе №1  </w:t>
      </w:r>
      <w:r>
        <w:rPr>
          <w:sz w:val="20"/>
          <w:szCs w:val="20"/>
        </w:rPr>
        <w:t>по выполнению подрядных работ по городской целевой программе «Развитие городских микрорайонов на 2006-2010г.»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ворум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 г.Пермь ул.Куйбышева, 3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ефон – (342) 237-73-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едмет аукциона: </w:t>
      </w:r>
      <w:r>
        <w:rPr>
          <w:sz w:val="20"/>
          <w:szCs w:val="20"/>
        </w:rPr>
        <w:t>выполнение подрядных работ по городской целевой программе «Развитие городских микрорайонов на 2006-2010г.»</w:t>
      </w:r>
    </w:p>
    <w:p>
      <w:pPr>
        <w:pStyle w:val="TextBody"/>
        <w:spacing w:lineRule="exact" w:line="280"/>
        <w:ind w:firstLine="680"/>
        <w:jc w:val="center"/>
        <w:rPr>
          <w:sz w:val="20"/>
        </w:rPr>
      </w:pPr>
      <w:r>
        <w:rPr>
          <w:sz w:val="20"/>
        </w:rPr>
        <w:t>Объекты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4111"/>
        <w:gridCol w:w="2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Адреса объек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sz w:val="20"/>
              </w:rPr>
            </w:pPr>
            <w:r>
              <w:rPr>
                <w:sz w:val="20"/>
              </w:rPr>
              <w:t>Максимальный срок проведения рабо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.Есенина,5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sz w:val="20"/>
              </w:rPr>
            </w:pPr>
            <w:r>
              <w:rPr>
                <w:sz w:val="20"/>
              </w:rPr>
              <w:t>10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.Есенина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арпинского,  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 Космонавтов, 1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екабристов, 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Чердынская,15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удование и благоустройство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рильская,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амолетная, 62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удование детск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.Космонавтов, 181а (179а, 179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(спортивной)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чалова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Мира,65,67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(спортивной)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доевского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л. Мира,55,57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ласова,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рудование детской игровой площадки (установка детской карусели, уголка отдыха с 3 лавками, 2 урнами)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уданина,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спортивн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1, 41/1, 41а,26,28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етской игровой площадки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М, 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етской игровой площадки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ральская,1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етской игровой и спортивной  площадки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Гагарина,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етской игровой площадки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аренко,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етской игровой площадки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ой, 59-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етской игровой площадки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ибоедова, 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рудование хоккейной коробки у дома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бельщиков,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етской игровой площадки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пина, 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етской игровой площадки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шиневс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етской игровой площадки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ильямса,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етской игровой площадки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пашская, 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етской игровой площадки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ильямса,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етской игровой площадки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ясолобова, 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етской игровой площадки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ремячий  лог,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етской игровой площадки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пина,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етской игровой площадки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кутинская, 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етской игровой площадки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йбышева, 79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етской игровой площадки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рчатова, 2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удование детской спортивно-игровой 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билисская, 17,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удование детской спортивно-игровой 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9 Мая,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спортивной площадки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Декабристов, 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(спортивной)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, 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оменская, 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удование детск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ысольская,10 (ул. Сысольская,8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,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етской игровой площадки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рильская, 13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Индустриализации , 6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л. Г. Хасана, 1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удование детск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арпинского, 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скамеек у подъездов дом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арпинского, 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удование детской игровой 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мунистическая, 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удование детской игровой 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72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удование детской игровой 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нгальская,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удование детской игровой 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Голо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24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удование детской игровой 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Щербакова, 26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удование детской игровой 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иязева,50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рудование ограждения, благоустройство га-зона перед социальным центро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пр.,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граждение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ахановская, 13 (15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ограждения вокруг детской игровой площадки во дворе дом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Таборская, 12,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датова, 1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зоны отдыха между домам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шакова, 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етской игровой площадки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рустальная, 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детской игровой площадки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шкова, 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скейтбордовск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Лот №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, 25-19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, 13-6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Орджоникидзе, 76-59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Коммунистическая, 77-4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. Большевистская, 190-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пова, 25-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78-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варт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sz w:val="20"/>
              </w:rPr>
            </w:pPr>
            <w:r>
              <w:rPr>
                <w:sz w:val="20"/>
              </w:rPr>
              <w:t>3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Лот №3</w:t>
            </w:r>
          </w:p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л. Красноармейская, 41,4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пр., 64, 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ирование и снос деревьев во дворе до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sz w:val="20"/>
              </w:rPr>
            </w:pPr>
            <w:r>
              <w:rPr>
                <w:sz w:val="20"/>
              </w:rPr>
              <w:t>3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Лот №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8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sz w:val="20"/>
              </w:rPr>
            </w:pPr>
            <w:r>
              <w:rPr>
                <w:sz w:val="20"/>
              </w:rPr>
              <w:t>100 календарных дней с момента заключения контракт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олмачева,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исанова,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мунистическая, 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мунистическая, 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мунистическая, 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мунистическая, 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рджоникидзе,1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рджоникидзе,1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охрякова, 6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мунистическая, 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исанова,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рджоникидзе,1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рджоникидзе,1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рджоникидзе,1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рджоникидзе,1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рджоникидзе,1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мунистическая, 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мунистическая, 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оммунистическая, 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,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,3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,3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,3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,3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,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,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лкова, 28/1,2,3,4,5,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лкова, 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вилова,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детской игровой площад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авилова,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Лот №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вогодняя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щественного центра «Чапаевск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sz w:val="20"/>
              </w:rPr>
            </w:pPr>
            <w:r>
              <w:rPr>
                <w:sz w:val="20"/>
              </w:rPr>
              <w:t>60 календарных дней с момента заключения контракт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720"/>
        <w:rPr>
          <w:b/>
          <w:b/>
          <w:sz w:val="20"/>
        </w:rPr>
      </w:pPr>
      <w:r>
        <w:rPr>
          <w:b/>
          <w:sz w:val="20"/>
        </w:rPr>
        <w:t xml:space="preserve">Начальная (максимальная) цена контракта(цена лота):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  – 8654500,25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Начальная цена Контракта по лоту № 2  – 114075,07   рублей, является максимальной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  – 85070,85 рублей, является максимальной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4  – 1315164,1 рублей, является максимальной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5  – 476382,28 рублей, является максимальн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стройтранс», г.Пермь, ул.Ленина, 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а-Ксил», г.Пермь, пр.Парковый,18-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Вариант», г.Пермь, ул. Л.Шатрова д.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7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 (ФИО / решение)</w:t>
            </w:r>
          </w:p>
        </w:tc>
      </w:tr>
      <w:tr>
        <w:trPr>
          <w:trHeight w:val="8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стройтранс», г.Пермь,ул.Ленина, 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-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-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–За</w:t>
            </w:r>
          </w:p>
        </w:tc>
      </w:tr>
      <w:tr>
        <w:trPr>
          <w:trHeight w:val="8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а-Ксил», г.Пермь,пр.Парковый,18-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-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-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–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Отказать в допуске к участию в открытом аукционе 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28"/>
        <w:gridCol w:w="45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отказа в допуске к участию в открытом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 (ФИО / решени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Вариант», г.Пермь,ул.Л.Шатрова д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В соответствии с  п.4 ч.1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- Закон) как участнику размещения заказа, представившему заявку на участие в аукционе, не соответствующую требованиям ч.9 документации:</w:t>
            </w:r>
          </w:p>
          <w:p>
            <w:pPr>
              <w:pStyle w:val="Normal"/>
              <w:ind w:left="3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 графике производства работ отсутствуют адреса объектов и не поставлена печать. </w:t>
            </w:r>
          </w:p>
          <w:p>
            <w:pPr>
              <w:pStyle w:val="Normal"/>
              <w:ind w:left="324" w:hanging="0"/>
              <w:jc w:val="both"/>
              <w:rPr/>
            </w:pPr>
            <w:r>
              <w:rPr>
                <w:sz w:val="20"/>
                <w:szCs w:val="20"/>
              </w:rPr>
              <w:t>- На ведомостях объемов работ не поставлены печати.</w:t>
            </w:r>
          </w:p>
          <w:p>
            <w:pPr>
              <w:pStyle w:val="Normal"/>
              <w:ind w:left="3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</w:t>
            </w:r>
            <w:r>
              <w:rPr>
                <w:b/>
                <w:bCs/>
                <w:sz w:val="20"/>
              </w:rPr>
              <w:t xml:space="preserve">ведениях об участнике размещения заказа (Приложение №3) </w:t>
            </w:r>
            <w:r>
              <w:rPr>
                <w:sz w:val="20"/>
                <w:szCs w:val="20"/>
              </w:rPr>
              <w:t xml:space="preserve">не поставлена печать.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- 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-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 –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</w:t>
      </w:r>
      <w:r>
        <w:rPr>
          <w:b/>
          <w:i/>
          <w:sz w:val="20"/>
          <w:szCs w:val="20"/>
        </w:rPr>
        <w:t>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изнать открытый аукцион по лота № 2,3,5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>
          <w:sz w:val="20"/>
          <w:szCs w:val="20"/>
        </w:rPr>
        <w:t>4</w:t>
      </w:r>
      <w:r>
        <w:rPr>
          <w:b/>
          <w:i/>
          <w:sz w:val="20"/>
          <w:szCs w:val="20"/>
        </w:rPr>
        <w:t>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изнать открытый аукцион по лотам 1,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976"/>
        <w:gridCol w:w="2928"/>
      </w:tblGrid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ко С.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3:17:00Z</dcterms:created>
  <dc:creator>user</dc:creator>
  <dc:description/>
  <cp:keywords/>
  <dc:language>en-US</dc:language>
  <cp:lastModifiedBy>СОК</cp:lastModifiedBy>
  <cp:lastPrinted>2008-07-08T15:58:00Z</cp:lastPrinted>
  <dcterms:modified xsi:type="dcterms:W3CDTF">2008-07-08T10:30:00Z</dcterms:modified>
  <cp:revision>4</cp:revision>
  <dc:subject/>
  <dc:title>ПРОТОКОЛ № А/210/1</dc:title>
</cp:coreProperties>
</file>