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к протоколу № 210А/2/1</w:t>
      </w:r>
    </w:p>
    <w:p>
      <w:pPr>
        <w:pStyle w:val="Normal"/>
        <w:ind w:left="11328" w:firstLine="708"/>
        <w:jc w:val="center"/>
        <w:rPr/>
      </w:pPr>
      <w:r>
        <w:rPr/>
        <w:t>от «08»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Информация о рассмотрении заявок на участие в открытом аукционе </w:t>
      </w:r>
      <w:r>
        <w:rPr/>
        <w:t>выполнение подрядных работ по городской целевой программе «Развитие городских микрорайонов на 2006-2010г.»</w:t>
      </w:r>
      <w:r>
        <w:rPr>
          <w:b/>
        </w:rPr>
        <w:t>для у</w:t>
      </w:r>
      <w:r>
        <w:rPr/>
        <w:t>правления жилищно-коммунального хозяйства администрации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3420"/>
        <w:gridCol w:w="2872"/>
        <w:gridCol w:w="677"/>
        <w:gridCol w:w="3499"/>
        <w:gridCol w:w="461"/>
        <w:gridCol w:w="3111"/>
      </w:tblGrid>
      <w:tr>
        <w:trPr>
          <w:trHeight w:val="92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Дорстройтранс», г.Пермь, ул.Ленина, 87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ама-Ксил», г.Пермь, пр.Парковый,18-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трой-Вариант», г.Пермь, ул. Л.Шатрова д.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10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, оформленное по форме приложения 2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, выполненное по форме приложения 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выполнения работ, по форме приложения к муниципальному контрату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(нет  печати и адресов объект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ведения об участнике размещения заказа</w:t>
            </w:r>
            <w:r>
              <w:rPr>
                <w:sz w:val="20"/>
                <w:szCs w:val="20"/>
              </w:rPr>
              <w:t>, по форме приложения3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заверенная нотариус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пия Решение №2, устава ООО и оригинал доверенности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№1 ОО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протокола №1 и устава ООО. Соответству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Сумма 121 360,01(Сто двадцать одна тысяча триста шестьдесят рублей 01 копейка)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п №1809 от 27.06.2008 на сумму 65759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 159 от 30.06.2008 на сумму 432725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\п № 370 от 30.06.2008 на сумму 436072,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 установленным в п.9 документации об аукционе (ч.1 ст.11 Федерального закона от 21.07.2005 № 94-ФЗ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формление заявки: Все документы и копии документов, должны быть заверены печатью участника размещения заказа и подписью руководителя или уполномоченного лица с резолюцией на копиях «КОПИЯ ВЕРНА»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. </w:t>
            </w:r>
          </w:p>
          <w:p>
            <w:pPr>
              <w:pStyle w:val="TextBodyIndent"/>
              <w:ind w:firstLine="567"/>
              <w:rPr/>
            </w:pPr>
            <w:r>
              <w:rPr>
                <w:bCs/>
                <w:sz w:val="20"/>
              </w:rPr>
              <w:t>Все документы</w:t>
            </w:r>
            <w:r>
              <w:rPr>
                <w:sz w:val="20"/>
              </w:rPr>
              <w:t xml:space="preserve">, входящие в состав заявки на участие в аукционе, должны быть </w:t>
            </w:r>
            <w:r>
              <w:rPr>
                <w:bCs/>
                <w:sz w:val="20"/>
              </w:rPr>
              <w:t>прошиты</w:t>
            </w:r>
            <w:r>
              <w:rPr>
                <w:sz w:val="20"/>
              </w:rPr>
              <w:t xml:space="preserve"> в один том, </w:t>
            </w:r>
            <w:r>
              <w:rPr>
                <w:bCs/>
                <w:sz w:val="20"/>
              </w:rPr>
              <w:t>пронумерованы</w:t>
            </w:r>
            <w:r>
              <w:rPr>
                <w:sz w:val="20"/>
              </w:rPr>
              <w:t xml:space="preserve"> сквозной нумерацией, и скреплены печатью участника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ведомости объемов работ и график  не заверены печатью. В графике отсутствуют адреса объект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выполнения работ– не менее 60, не более  65 календарных дней с момента заключения муниципального контракта 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 календарных дне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календарных дне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6 календарных дн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№ _1 к документации об аукционе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  <w:tr>
        <w:trPr>
          <w:trHeight w:val="651" w:hRule="atLeast"/>
        </w:trPr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6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лушко С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3:17:00Z</dcterms:created>
  <dc:creator>user</dc:creator>
  <dc:description/>
  <cp:keywords/>
  <dc:language>en-US</dc:language>
  <cp:lastModifiedBy>УОВ</cp:lastModifiedBy>
  <cp:lastPrinted>2008-07-08T16:00:00Z</cp:lastPrinted>
  <dcterms:modified xsi:type="dcterms:W3CDTF">2008-07-08T10:01:00Z</dcterms:modified>
  <cp:revision>5</cp:revision>
  <dc:subject/>
  <dc:title>Приложение № 1</dc:title>
</cp:coreProperties>
</file>