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№3</w:t>
      </w:r>
    </w:p>
    <w:p>
      <w:pPr>
        <w:pStyle w:val="Heading5"/>
        <w:rPr/>
      </w:pPr>
      <w:r>
        <w:rPr/>
        <w:t>ПРОЕКТ МУНИЦИПАЛЬНОГО КОНТРАКТА</w:t>
      </w:r>
    </w:p>
    <w:p>
      <w:pPr>
        <w:pStyle w:val="Heading6"/>
        <w:rPr/>
      </w:pPr>
      <w:r>
        <w:rPr/>
        <w:t>на выполнение раб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«____»________________2008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ДОУ «Детский сад № 276» города Перми, именуемый в дальнешем «Заказчик», в лице заведующей Фалиной Валентины Павловны, действующего на основании Устава, одной стороны, и 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Подрядчик», в лице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, действующий на основании Устава, с другой стороны,заключили настоящий муниципальный Контракт (далее по тексту Контракт) о нижеследующ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Настоящий Контракт заключается по решению котировочной комиссии (протокол от «___»______2008года №___), победителем которого стал Подрядчик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дрядчик обязуется выполнить работу Заказчику в обусловленный контрактом срок поставить, собрать и установить мебель, а Заказчик обязуется принять и оплатить данные работы в течение 20 банковских дней с момента подписания акта приемки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Развернутая номенклатура, качество работ, количество, цена предусматриваются Приложением, являющееся неотъемлемой частью Контракта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счет №             от___________________2008го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-фактура №______от____________________2008 год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при наличии указать иные документы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бязанности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Подрядчик обязуется:</w:t>
      </w:r>
    </w:p>
    <w:p>
      <w:pPr>
        <w:pStyle w:val="TextBody"/>
        <w:numPr>
          <w:ilvl w:val="2"/>
          <w:numId w:val="4"/>
        </w:numPr>
        <w:jc w:val="both"/>
        <w:rPr/>
      </w:pPr>
      <w:r>
        <w:rPr/>
        <w:t>При заключении Контракта предоставить Заказчику:</w:t>
      </w:r>
    </w:p>
    <w:p>
      <w:pPr>
        <w:pStyle w:val="TextBody"/>
        <w:ind w:left="72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;</w:t>
      </w:r>
    </w:p>
    <w:p>
      <w:pPr>
        <w:pStyle w:val="TextBody"/>
        <w:ind w:left="720" w:hanging="0"/>
        <w:jc w:val="both"/>
        <w:rPr/>
      </w:pPr>
      <w:r>
        <w:rPr/>
        <w:t>б) лицензию на право занятия данным видом деятельности или копию.</w:t>
      </w:r>
    </w:p>
    <w:p>
      <w:pPr>
        <w:pStyle w:val="TextBody"/>
        <w:jc w:val="both"/>
        <w:rPr/>
      </w:pPr>
      <w:r>
        <w:rPr/>
        <w:t>2.1.2. Своими силами, инструментами, качественно и в установленные сроки в соответствии с правилами техники безопасности выполнить работы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Нести ответственность за соблюдение правил по охране труда, соблюдение техники безопасности и санитарии при выполнении работ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удостоверяющие качество материалов, из которых сделана мебель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За свой счет в соответствии с указаниями Заказчика устранить недостатки выполненных работ в течение 5 дней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Заказчик обязуется:</w:t>
      </w:r>
    </w:p>
    <w:p>
      <w:pPr>
        <w:pStyle w:val="TextBody"/>
        <w:jc w:val="both"/>
        <w:rPr/>
      </w:pPr>
      <w:r>
        <w:rPr/>
        <w:t>2.2.1.Принять поставленную и установленную мебель  и оплатить в           соответствии с условиями настоящего Контракта.</w:t>
      </w:r>
    </w:p>
    <w:p>
      <w:pPr>
        <w:pStyle w:val="TextBody"/>
        <w:jc w:val="both"/>
        <w:rPr/>
      </w:pPr>
      <w:r>
        <w:rPr/>
        <w:t>2.2.2. Обеспечить доступ работникам Подрядчика к месту установки мебели.</w:t>
      </w:r>
    </w:p>
    <w:p>
      <w:pPr>
        <w:pStyle w:val="TextBody"/>
        <w:jc w:val="both"/>
        <w:rPr/>
      </w:pPr>
      <w:r>
        <w:rPr/>
        <w:t>2.3.    Заказчик вправе:</w:t>
      </w:r>
    </w:p>
    <w:p>
      <w:pPr>
        <w:pStyle w:val="TextBody"/>
        <w:jc w:val="both"/>
        <w:rPr/>
      </w:pPr>
      <w:r>
        <w:rPr/>
        <w:t>2.3.1.Осуществлять контроль и надзор за ходом выполняемых работ, соблюдением сроков их выполнения. Уполномоченные Заказчиком представители имеют право беспрепятственного доступа в места проведения работ в течении всего периода выполнения работ.</w:t>
      </w:r>
    </w:p>
    <w:p>
      <w:pPr>
        <w:pStyle w:val="TextBody"/>
        <w:jc w:val="both"/>
        <w:rPr/>
      </w:pPr>
      <w:r>
        <w:rPr/>
        <w:t>2.3.2.При обнаружении при осуществлении контроля и надзора за выполнением работ недостатков, могущих ухудшить качество работ (иных недостатков),   заявить об этом Подрядчику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3.1.Подрядчик дает гарантию двенадцати месяцев на поставленную продукцию</w:t>
      </w:r>
    </w:p>
    <w:p>
      <w:pPr>
        <w:pStyle w:val="TextBody"/>
        <w:ind w:left="435" w:hanging="0"/>
        <w:jc w:val="both"/>
        <w:rPr/>
      </w:pPr>
      <w:r>
        <w:rPr/>
        <w:t>и выполненные работы с момента подписания Акта сдачи-приемки        выполненных работ. В течении этого срока Подрядчик обязуется устранять недостатки в выполненных им работ за свой счет.</w:t>
      </w:r>
    </w:p>
    <w:p>
      <w:pPr>
        <w:pStyle w:val="TextBody"/>
        <w:jc w:val="both"/>
        <w:rPr/>
      </w:pPr>
      <w:r>
        <w:rPr/>
        <w:t>3.2.В течении гарантийного срока Подрядчик, получив письменное                уведомление Заказчика о выявленных недостатках В выполненных Подрядчиком работах, обязан прибыть на объект в течение 5 рабочих дней и в согласованные сторонами сроки,  произвести устранение недостатков своими силами за свой сч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630"/>
        <w:rPr/>
      </w:pPr>
      <w:r>
        <w:rPr/>
        <w:t>Подрядчик обязуется выполнить работы в сроки, указанные в пункте 1.1.   настоящего Контракт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предмета Контракта и порядок расче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включает в себя стоимость материалов, стоимость подрядных работ по сборке, доставке, установки мебели и составляет ________________рублей____копеек.</w:t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указанная в пункте 5.1. включает в себя налоги и все возможные расходы, которые будет нести Подрядчик в период выполнения рабо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Порядок сдачи-приемки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Обязательное условие – осуществление Заказчиком приемки поставляемых товаров, выполняемых работ, оказываемых услуг на соответствие их качества, комплектности, объема и качества требованиям, установленном в данном Контракте.</w:t>
      </w:r>
    </w:p>
    <w:p>
      <w:pPr>
        <w:pStyle w:val="TextBody"/>
        <w:ind w:firstLine="720"/>
        <w:jc w:val="both"/>
        <w:rPr/>
      </w:pPr>
      <w:r>
        <w:rPr/>
        <w:t>6.1. Подрядчик предоставляет акт выполненных работ и сертификаты качества на материалы, из которых изготовлена мебель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и трех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TextBody"/>
        <w:ind w:firstLine="720"/>
        <w:jc w:val="both"/>
        <w:rPr/>
      </w:pPr>
      <w:r>
        <w:rPr/>
        <w:t>6.2. В случае возникновения разногласий между сторонами при сдаче приемке работ, а так 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Ответственность сторон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7.1.Виновная сторона несе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TextBody"/>
        <w:ind w:firstLine="720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center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</w:rPr>
        <w:t>9. Дополнительные условия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20" w:firstLine="720"/>
        <w:jc w:val="both"/>
        <w:rPr/>
      </w:pPr>
      <w:r>
        <w:rPr/>
        <w:t>9.1. Контракт вступает в силу с «___»__________2000___г. Условия настоящего Контракта действуют до __________________________г.</w:t>
      </w:r>
    </w:p>
    <w:p>
      <w:pPr>
        <w:pStyle w:val="TextBody"/>
        <w:ind w:left="720" w:firstLine="720"/>
        <w:jc w:val="both"/>
        <w:rPr/>
      </w:pPr>
      <w:r>
        <w:rPr/>
        <w:t>9.2. Разногласия, возникшие между Заказчиком и Подрядчиком при заключении, изменении и расторжении Контракта рассматривается в установленном ГК РФ порядке.</w:t>
      </w:r>
    </w:p>
    <w:p>
      <w:pPr>
        <w:pStyle w:val="TextBody"/>
        <w:ind w:left="720" w:firstLine="720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TextBody"/>
        <w:ind w:left="720" w:firstLine="720"/>
        <w:jc w:val="both"/>
        <w:rPr/>
      </w:pPr>
      <w:r>
        <w:rPr/>
        <w:t>9.4. Оплата по муниципальному Контракту производится по факту выполненных работ (акта сдачи-приемки) в 20-тидневный срок, но не позднее _________________ года.</w:t>
      </w:r>
    </w:p>
    <w:p>
      <w:pPr>
        <w:pStyle w:val="TextBody"/>
        <w:ind w:left="720" w:firstLine="720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left="720" w:firstLine="720"/>
        <w:jc w:val="both"/>
        <w:rPr/>
      </w:pPr>
      <w:r>
        <w:rPr/>
        <w:t>9.6. В части не предусмотренной настоящим Контрактом, стороны руководствуются действующим федеральным законодательством РФ, а так же законодательством субъекта Федерации, нормативными актами муниципального образования.</w:t>
      </w:r>
    </w:p>
    <w:p>
      <w:pPr>
        <w:pStyle w:val="TextBody"/>
        <w:ind w:left="720" w:firstLine="720"/>
        <w:jc w:val="both"/>
        <w:rPr/>
      </w:pPr>
      <w:r>
        <w:rPr/>
        <w:t>9.7. Любые изменения и дополнения к 7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TextBody"/>
        <w:ind w:left="720" w:firstLine="720"/>
        <w:jc w:val="both"/>
        <w:rPr/>
      </w:pPr>
      <w:r>
        <w:rPr/>
        <w:t>9.8.Контракт составлен в 2(двух) экземплярах, имеющих одинаковую юридическую силу, по одному для каждой из сторон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Закзчик:                                                                 Подрядчик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УФК по Пермскому краю (ДФ г.Перми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ДОУ «Детский сад № 276»  г.Перми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ИНН/КПП 5908014945/590801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ГРН1025901606576;ОКПО40898282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ВЭД 80.10.1.Дошкольное образова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ОПФ 81 Учрежде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ФС  14 Муниципальная собственность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Заведующий                                                           Директор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_____________/В.П.Фалина/                                _______________/                        /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.П.      «__»___________2008                              М.П.    «___»_________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>МУНИЦИПАЛЬНЫЙ КОНТР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«____»________________2008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ДОУ «Детский сад № 276» города Перми, именуемый в дальнешем «Заказчик», в лице заведующей Фалиной Валентины Павловны, действующего на основании Устава, одной стороны, и 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Подрядчик», в лице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, действующий на основании Устава, с другой стороны, заключили настоящий муниципальный Контракт (далее по тексту Контракт)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Настоящий Контракт заключается по решению котировочной комиссии (протокол от «___»______200 __года №_________), победителем которого стал Подрядчи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одрядчик обязуется поставить мебель Заказчику в обусловленный контрактом срок собрать и установить ее, а Заказчик обязуется принять и оплатить данные работы в течение 20 банковских дней с момента подписания акта приемки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Развернутая номенклатура, качество работ, количество, цена предусматриваются Приложением, являющееся неотъемлемой частью Контракт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 №             от___________________200__го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-фактура №___ от ________________________200__год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при наличии указать иные документы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бязанности сторон.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Подрядчик обязуется:</w:t>
      </w:r>
    </w:p>
    <w:p>
      <w:pPr>
        <w:pStyle w:val="TextBody"/>
        <w:numPr>
          <w:ilvl w:val="2"/>
          <w:numId w:val="4"/>
        </w:numPr>
        <w:jc w:val="both"/>
        <w:rPr/>
      </w:pPr>
      <w:r>
        <w:rPr/>
        <w:t>При заключении Контракта предоставить Заказчику:</w:t>
      </w:r>
    </w:p>
    <w:p>
      <w:pPr>
        <w:pStyle w:val="TextBody"/>
        <w:ind w:left="72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;</w:t>
      </w:r>
    </w:p>
    <w:p>
      <w:pPr>
        <w:pStyle w:val="TextBody"/>
        <w:ind w:left="720" w:hanging="0"/>
        <w:jc w:val="both"/>
        <w:rPr/>
      </w:pPr>
      <w:r>
        <w:rPr/>
        <w:t>б) лицензию на право занятия данным видом деятельности или копию.</w:t>
      </w:r>
    </w:p>
    <w:p>
      <w:pPr>
        <w:pStyle w:val="TextBody"/>
        <w:jc w:val="both"/>
        <w:rPr/>
      </w:pPr>
      <w:r>
        <w:rPr/>
        <w:t>2.1.2. Своими силами, инструментами, качественно и в установленные сроки в соответствии с правилами техники безопасности выполнить работы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Нести ответственность за соблюдение правил по охране труда, соблюдение техники безопасности и санитарии при выполнении работ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удостоверяющие качество материалов, из которых сделана мебель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За свой счет в соответствии с указаниями Заказчика устранить недостатки выполненных работ в течение 5 дней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Заказчик обязуется:</w:t>
      </w:r>
    </w:p>
    <w:p>
      <w:pPr>
        <w:pStyle w:val="TextBody"/>
        <w:jc w:val="both"/>
        <w:rPr/>
      </w:pPr>
      <w:r>
        <w:rPr/>
        <w:t>2.2.1.Принять поставленную и установленную мебель  и оплатить в           соответствии с условиями настоящего Контракта.</w:t>
      </w:r>
    </w:p>
    <w:p>
      <w:pPr>
        <w:pStyle w:val="TextBody"/>
        <w:jc w:val="both"/>
        <w:rPr/>
      </w:pPr>
      <w:r>
        <w:rPr/>
        <w:t>2.2.2. Обеспечить доступ работникам Подрядчика к месту установки мебели.</w:t>
      </w:r>
    </w:p>
    <w:p>
      <w:pPr>
        <w:pStyle w:val="TextBody"/>
        <w:jc w:val="both"/>
        <w:rPr/>
      </w:pPr>
      <w:r>
        <w:rPr/>
        <w:t>2.3.    Заказчик вправе:</w:t>
      </w:r>
    </w:p>
    <w:p>
      <w:pPr>
        <w:pStyle w:val="TextBody"/>
        <w:jc w:val="both"/>
        <w:rPr/>
      </w:pPr>
      <w:r>
        <w:rPr/>
        <w:t>2.3.1.Осуществлять контроль и надзор за ходом выполняемых работ, соблюдением сроков их выполнения. Уполномоченные Заказчиком представители имеют право беспрепятственного доступа в места проведения работ в течении всего периода выполнения работ.</w:t>
      </w:r>
    </w:p>
    <w:p>
      <w:pPr>
        <w:pStyle w:val="TextBody"/>
        <w:jc w:val="both"/>
        <w:rPr/>
      </w:pPr>
      <w:r>
        <w:rPr/>
        <w:t>2.3.2.При обнаружении при осуществлении контроля и надзора за выполнением работ недостатков, могущих ухудшить качество работ (иных недостатков),   заявить об этом Подрядчику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3.1.Подрядчик дает гарантию двенадцати месяцев на поставленную продукцию</w:t>
      </w:r>
    </w:p>
    <w:p>
      <w:pPr>
        <w:pStyle w:val="TextBody"/>
        <w:ind w:left="435" w:hanging="0"/>
        <w:jc w:val="both"/>
        <w:rPr/>
      </w:pPr>
      <w:r>
        <w:rPr/>
        <w:t>и выполненные работы с момента подписания Акта сдачи-приемки        выполненных работ. В течении этого срока Подрядчик обязуется устранять недостатки в выполненных им работ за свой счет.</w:t>
      </w:r>
    </w:p>
    <w:p>
      <w:pPr>
        <w:pStyle w:val="TextBody"/>
        <w:jc w:val="both"/>
        <w:rPr/>
      </w:pPr>
      <w:r>
        <w:rPr/>
        <w:t>3.2.В течении гарантийного срока Подрядчик, получив письменное                уведомление Заказчика о выявленных недостатках В выполненных Подрядчиком работах, обязан прибыть на объект в течение 5 рабочих дней и в согласованные сторонами сроки,  произвести устранение недостатков своими силами за свой счет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TextBody"/>
        <w:ind w:firstLine="630"/>
        <w:rPr/>
      </w:pPr>
      <w:r>
        <w:rPr/>
        <w:t xml:space="preserve">Подрядчик обязуется выполнить работы в сроки, указанные в пункте 1.1.   настоящего Контракта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предмета Контракта и порядок расче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включает в себя стоимость материалов, стоимость подрядных работ по сборке, доставке, установки мебели и составляет____________________________________рублей____копеек.</w:t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указанная в пункте 5.1. включает в себя налоги и все возможные расходы, которые будет нести Подрядчик в период выполнения рабо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Порядок сдачи-приемки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Обязательное условие – осуществление Заказчиком приемки поставляемых товаров, выполняемых работ, оказываемых услуг на соответствие их качества, комплектности, объема и качества требованиям, установленном в данном Контракте.</w:t>
      </w:r>
    </w:p>
    <w:p>
      <w:pPr>
        <w:pStyle w:val="TextBody"/>
        <w:ind w:firstLine="720"/>
        <w:jc w:val="both"/>
        <w:rPr/>
      </w:pPr>
      <w:r>
        <w:rPr/>
        <w:t>6.1. Подрядчик предоставляет акт выполненных работ и сертификаты качества на материалы, из которых изготовлена мебель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и трех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TextBody"/>
        <w:ind w:firstLine="720"/>
        <w:jc w:val="both"/>
        <w:rPr/>
      </w:pPr>
      <w:r>
        <w:rPr/>
        <w:t>6.2. В случае возникновения разногласий между сторонами при сдаче приемке работ, а так 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Ответственность сторон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7.1.Виновная сторона несе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TextBody"/>
        <w:ind w:firstLine="720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  <w:t>9. Дополнительные условия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both"/>
        <w:rPr/>
      </w:pPr>
      <w:r>
        <w:rPr/>
        <w:t>9.1. Контракт вступает в силу с «___»__________2000___г. Условия настоящего Контракта действуют до __________________________г.</w:t>
      </w:r>
    </w:p>
    <w:p>
      <w:pPr>
        <w:pStyle w:val="TextBody"/>
        <w:ind w:left="720" w:firstLine="720"/>
        <w:jc w:val="both"/>
        <w:rPr/>
      </w:pPr>
      <w:r>
        <w:rPr/>
        <w:t>9.2. Разногласия, возникшие между Заказчиком и Подрядчиком при заключении, изменении и расторжении Контракта рассматривается в установленном ГК РФ порядке.</w:t>
      </w:r>
    </w:p>
    <w:p>
      <w:pPr>
        <w:pStyle w:val="TextBody"/>
        <w:ind w:left="720" w:firstLine="720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TextBody"/>
        <w:ind w:left="720" w:firstLine="720"/>
        <w:jc w:val="both"/>
        <w:rPr/>
      </w:pPr>
      <w:r>
        <w:rPr/>
        <w:t>9.4. Оплата по муниципальному Контракту производится по факту выполненных работ (акта сдачи-приемки) в 20-тидневный срок, но не позднее _________________ года.</w:t>
      </w:r>
    </w:p>
    <w:p>
      <w:pPr>
        <w:pStyle w:val="TextBody"/>
        <w:ind w:left="720" w:firstLine="720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left="720" w:firstLine="720"/>
        <w:jc w:val="both"/>
        <w:rPr/>
      </w:pPr>
      <w:r>
        <w:rPr/>
        <w:t>9.6. В части не предусмотренной настоящим Контрактом, стороны руководствуются действующим федеральным законодательством РФ, а так же законодательством субъекта Федерации, нормативными актами муниципального образования.</w:t>
      </w:r>
    </w:p>
    <w:p>
      <w:pPr>
        <w:pStyle w:val="TextBody"/>
        <w:ind w:left="720" w:firstLine="720"/>
        <w:jc w:val="both"/>
        <w:rPr/>
      </w:pPr>
      <w:r>
        <w:rPr/>
        <w:t>9.7. Любые изменения и дополнения к 7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TextBody"/>
        <w:ind w:left="720" w:firstLine="720"/>
        <w:jc w:val="both"/>
        <w:rPr/>
      </w:pPr>
      <w:r>
        <w:rPr/>
        <w:t>9.8.Контракт составлен в 2(двух) экземплярах, имеющих одинаковую юридическую силу, по одному для каждой из сторон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Закзчик:                                                                 Подрядчик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УФК по Пермскому краю (ДФ г.Перми,             ООО «ТК Алиса»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ДОУ «Детский сад № 276»  г.Перми                ИНН 590307791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ИНН/КПП 5908014945/590801001                        КПП 590301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ГРН1025901606576;ОКПО40898282                  р/с 40702810200000002727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ВЭД 80.10.1.Дошкольное образование            ОАО АКБ «Урал ФД»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ОПФ 81 Учрежде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ФС  14 Муниципальная собственность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Заведующий                                                           Директор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_____________/В.П.Фалина/                                _____________/ С.В.Шестакова/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     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.П.      «__»___________2008                              М.П.    «___»_________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%2%"/>
      <w:lvlJc w:val="left"/>
      <w:pPr>
        <w:tabs>
          <w:tab w:val="num" w:pos="570"/>
        </w:tabs>
        <w:ind w:left="570" w:hanging="57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47:00Z</dcterms:created>
  <dc:creator>МДОУ "дЕТСКИЙ САД № 276"</dc:creator>
  <dc:description/>
  <cp:keywords/>
  <dc:language>en-US</dc:language>
  <cp:lastModifiedBy>user</cp:lastModifiedBy>
  <cp:lastPrinted>2008-07-02T18:10:00Z</cp:lastPrinted>
  <dcterms:modified xsi:type="dcterms:W3CDTF">2008-07-02T12:14:00Z</dcterms:modified>
  <cp:revision>16</cp:revision>
  <dc:subject/>
  <dc:title>№</dc:title>
</cp:coreProperties>
</file>