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07"/>
        <w:gridCol w:w="1530"/>
        <w:gridCol w:w="13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right="-1134" w:firstLine="414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ка окон деревян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перемычек над окном до 0,7 т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ирпичной кладки наружной стены б=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диаторов чугунных 8 сек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диаторов без стоимости 8 сек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ф20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доконной дос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Ду 20 (кран Маевско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ф20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ей 3-х камерных ПВ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ая кладка наружной сте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ой перемычки над дверя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сте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отко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ВД наружных отко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и деревянной массив в комплекте ручка, замок врезной (5000 руб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отко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покраска отко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ая стяжка пола б=80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конструкций площадок, лестниц и огра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металлоконструк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/конструкций лестниц, площадок, огра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отверстий с заделкой в кирпичных стенах толщиной 0,7м площадью до 0,5 кв.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2:00Z</dcterms:created>
  <dc:creator>user</dc:creator>
  <dc:description/>
  <cp:keywords/>
  <dc:language>en-US</dc:language>
  <cp:lastModifiedBy>user</cp:lastModifiedBy>
  <cp:lastPrinted>2008-07-08T13:16:00Z</cp:lastPrinted>
  <dcterms:modified xsi:type="dcterms:W3CDTF">2008-07-08T07:19:00Z</dcterms:modified>
  <cp:revision>5</cp:revision>
  <dc:subject/>
  <dc:title/>
</cp:coreProperties>
</file>