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  <w:lang w:val="en-US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0</w:t>
      </w:r>
      <w:r>
        <w:rPr>
          <w:caps/>
          <w:sz w:val="26"/>
          <w:szCs w:val="26"/>
          <w:u w:val="single"/>
          <w:lang w:val="en-US"/>
        </w:rPr>
        <w:t>7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изготовление ПСД на вентиляцию для  нужд Муниципального общеобразовательного учреждения «Лицей № 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3» г. Перми             </w:t>
      </w:r>
      <w:r>
        <w:rPr>
          <w:sz w:val="26"/>
          <w:szCs w:val="26"/>
        </w:rPr>
        <w:t xml:space="preserve">                                                       «08» июля 2008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jc w:val="both"/>
        <w:rPr/>
      </w:pPr>
      <w:r>
        <w:rPr/>
        <w:t xml:space="preserve">РАЗМЕЩЕНИЕ ЗАКАЗА НА ИЗГОТОВЛЕНИЕ ПСД НА ВЕНТИЛЯЦИЮ В МОУ «ЛИЦЕЙ № 3» Г. ПЕРМИ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6"/>
        </w:rPr>
      </w:pPr>
      <w:r>
        <w:rPr>
          <w:sz w:val="26"/>
        </w:rPr>
        <w:t>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Штэфан Владимир Александрович, директор МОУ «Лицей № 3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Радованович Марина Анатольевна, бухгалтер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Александрова Вера Николаевна, зам директора по ХР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Чепкасова Наталья Антоновна, руководитель медиацентра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Секретарь комиссии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left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Рассадова Елена Владимировна, секретарь МОУ «Лицей № 3»</w:t>
      </w:r>
      <w:r>
        <w:rPr>
          <w:i/>
          <w:iCs/>
          <w:sz w:val="26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708" w:hanging="0"/>
        <w:jc w:val="left"/>
        <w:rPr>
          <w:b/>
          <w:b/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 xml:space="preserve">                </w:t>
      </w:r>
      <w:r>
        <w:rPr>
          <w:i/>
          <w:iCs/>
          <w:sz w:val="26"/>
          <w:szCs w:val="26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м  заказчиком   являетс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униципальное общеобразовательное учреждение «Лицей № 3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6"/>
          <w:szCs w:val="26"/>
        </w:rPr>
        <w:t>Почтовый адрес: 614088 г.Пермь, ул. Архитектора Свиязева 17,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Адрес электронной почты </w:t>
      </w:r>
      <w:r>
        <w:rPr/>
        <w:t xml:space="preserve"> </w:t>
      </w:r>
      <w:r>
        <w:rPr>
          <w:b/>
          <w:lang w:val="en-US"/>
        </w:rPr>
        <w:t>liceum</w:t>
      </w:r>
      <w:r>
        <w:rPr>
          <w:b/>
        </w:rPr>
        <w:t>3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цедура рассмотрения и оценки котировочных заявок  проводилась котировочной комиссией в период с 10 часов 00 минут «08» июля 2008 года по 11 часов 00 минут «08» июля 2008 года по адресу: 614088 г.Пермь, ул. Архитектора Свиязева 17, МОУ «Лицей № 3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24» июня 2008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одрядчик должен выполнить по техническому зданию Муниципального заказчика изготовление проектно-сметной документации на вентиляцию в 3-х этажном здании Лицея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614088 г.Пермь, ул. Архитектора Свиязева 17</w:t>
      </w:r>
      <w:r>
        <w:rPr>
          <w:rFonts w:cs="Times New Roman" w:ascii="Times New Roman" w:hAnsi="Times New Roman"/>
          <w:b w:val="false"/>
          <w:sz w:val="26"/>
          <w:szCs w:val="26"/>
        </w:rPr>
        <w:t>______________________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,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  <w:u w:val="single"/>
        </w:rPr>
        <w:t>Не более сорока пяти календарных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"/>
        <w:ind w:firstLine="708"/>
        <w:rPr/>
      </w:pPr>
      <w:r>
        <w:rPr>
          <w:sz w:val="25"/>
          <w:szCs w:val="25"/>
        </w:rPr>
        <w:t xml:space="preserve">6.4 </w:t>
      </w:r>
      <w:r>
        <w:rPr>
          <w:sz w:val="25"/>
          <w:szCs w:val="25"/>
          <w:u w:val="single"/>
        </w:rPr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расходы на согласование изготовленной проектно-сметной документации и получение всех необходимых положительных заключений во всех органах и организациях, на которые в соответствии с законодательством возложены функции по согласованию проектно-сметной документации и выдаче таких заключений, включая органы технического надзора, таможенные, страховые и прочие платеж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 xml:space="preserve"> </w:t>
      </w: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194 000 (сто девяносто четыре тысяч) рублей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редства местного бюджет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TextBodyIndent"/>
        <w:tabs>
          <w:tab w:val="clear" w:pos="708"/>
          <w:tab w:val="left" w:pos="851" w:leader="none"/>
        </w:tabs>
        <w:ind w:left="0" w:firstLine="540"/>
        <w:jc w:val="left"/>
        <w:rPr/>
      </w:pPr>
      <w:r>
        <w:rPr>
          <w:sz w:val="25"/>
          <w:szCs w:val="25"/>
        </w:rPr>
        <w:t xml:space="preserve">6.6   </w:t>
      </w:r>
      <w:r>
        <w:rPr>
          <w:sz w:val="25"/>
          <w:szCs w:val="25"/>
          <w:u w:val="single"/>
        </w:rPr>
        <w:t>Оплата работ производится заказчиком в безналичной форме, путём перечисления денежных средств на расчётный счёт подрядчика. Заказчик выплачивает подрядчику аванс в размере 30% цены муниципального контракта в течение двадцати банковских дней со дня заключения муниципального контракта.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ого заказчиком и подрядчиком акта о приёмке выполненных работ</w:t>
      </w:r>
      <w:r>
        <w:rPr>
          <w:b/>
          <w:sz w:val="25"/>
          <w:szCs w:val="25"/>
        </w:rPr>
        <w:t>.</w:t>
      </w:r>
      <w:r>
        <w:rPr>
          <w:i/>
          <w:sz w:val="26"/>
          <w:szCs w:val="26"/>
          <w:vertAlign w:val="superscript"/>
        </w:rPr>
        <w:t xml:space="preserve"> 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07» июля 2008 г. 15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2 (две) котировочных заявки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5079"/>
        <w:gridCol w:w="1185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ПРОМАКС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6, г. Пермь, ул. Шоссе Космонавтов, 111 корпус 6 оф. 302/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5249025 КПП 5905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Р/С 40702810982000000666 в ЕФ ОАО «УРСА Банк»г. Екатеринбур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К/С 30101810700000000940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6577940 ОГРН 107590500247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vertAlign w:val="superscript"/>
              </w:rPr>
              <w:t>4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иста-Сервис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614025 Г. Пермь, ул. Г. Хасана, 10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Н 5904174747 КПП 5904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702810601420008277 в Банке ВТБ 24 Филиал 59426 г. Перм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500000000812 БИК 04577381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07.07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>118 275 рублей 00 копеек (Сто восемнадцать тысяч двести семьдесят пять рублей 00 копеек)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ООО ««ПРОМАКС»»</w:t>
      </w:r>
      <w:r>
        <w:rPr>
          <w:sz w:val="26"/>
          <w:szCs w:val="26"/>
          <w:u w:val="none"/>
        </w:rPr>
        <w:t>________________________________________</w:t>
      </w:r>
      <w:r>
        <w:rPr>
          <w:sz w:val="26"/>
          <w:szCs w:val="26"/>
        </w:rPr>
        <w:t xml:space="preserve">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66700</wp:posOffset>
                </wp:positionV>
                <wp:extent cx="662813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4066, г. Пермь, ул. Шоссе Космонавтов, 111 корпус 6 оф. 302/2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Н 5905249025 КПП 590501001, Р/С 40702810982000000666 в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Ф ОАО «УРСА Банк»г. Екатеринбург БИК 046577940 ОГРН 1075905002470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К/С 30101810700000000940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44.9pt;mso-wrap-distance-left:9pt;mso-wrap-distance-right:9pt;mso-wrap-distance-top:0pt;mso-wrap-distance-bottom:0pt;margin-top:21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614066, г. Пермь, ул. Шоссе Космонавтов, 111 корпус 6 оф. 302/2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НН 5905249025 КПП 590501001, Р/С 40702810982000000666 в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ЕФ ОАО «УРСА Банк»г. Екатеринбург БИК 046577940 ОГРН 1075905002470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 xml:space="preserve">К/С 30101810700000000940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</w:t>
      </w:r>
      <w:r>
        <w:rPr>
          <w:u w:val="single"/>
          <w:lang w:val="en-US"/>
        </w:rPr>
        <w:t>Billabongperm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sz w:val="26"/>
          <w:u w:val="single"/>
        </w:rPr>
        <w:t>118 275 рублей 00 копеек (Сто восемнадцать тысяч двести семьдесят п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Штэфа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Радованович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Александр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Чепкас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/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Рассад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</w:t>
      </w:r>
      <w:r>
        <w:rPr>
          <w:lang w:val="en-US"/>
        </w:rPr>
        <w:t>0</w:t>
      </w:r>
      <w:r>
        <w:rPr/>
        <w:t>8» июля 2008 г. № 07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2 час 4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та-Серви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7.07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0 час 0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/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Рассадова Е.В.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u w:val="single"/>
        </w:rPr>
      </w:pPr>
      <w:r>
        <w:rPr>
          <w:sz w:val="26"/>
        </w:rPr>
        <w:t xml:space="preserve">от «08» июля 2008 г. № </w:t>
      </w:r>
      <w:r>
        <w:rPr>
          <w:sz w:val="26"/>
          <w:u w:val="single"/>
        </w:rPr>
        <w:t>07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116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3240"/>
        <w:gridCol w:w="1056"/>
        <w:gridCol w:w="1284"/>
        <w:gridCol w:w="151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государственного контракт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75,00 руб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та-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18,25 руб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знать победителем (следующий после победителя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Рассадова Е.В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4:35:00Z</dcterms:created>
  <dc:creator>vip</dc:creator>
  <dc:description/>
  <cp:keywords/>
  <dc:language>en-US</dc:language>
  <cp:lastModifiedBy>licey</cp:lastModifiedBy>
  <cp:lastPrinted>2008-07-08T18:34:00Z</cp:lastPrinted>
  <dcterms:modified xsi:type="dcterms:W3CDTF">2008-07-08T14:35:00Z</dcterms:modified>
  <cp:revision>2</cp:revision>
  <dc:subject/>
  <dc:title>ПРОТОКОЛ № 02</dc:title>
</cp:coreProperties>
</file>