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текущий ремонт полов манеж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1595</wp:posOffset>
                </wp:positionH>
                <wp:positionV relativeFrom="paragraph">
                  <wp:posOffset>155575</wp:posOffset>
                </wp:positionV>
                <wp:extent cx="38169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2.25pt" to="405.3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У ДОД «СДЮСШОР № 1» г. Перми по адресу: г. Пермь, ул. Краснова, 2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33655</wp:posOffset>
                </wp:positionV>
                <wp:extent cx="381698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65pt" to="397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9» июл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мофее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лино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гачев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лкин Анатолий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вкун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никова Ан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57" w:hanging="0"/>
        <w:jc w:val="both"/>
        <w:rPr>
          <w:i/>
          <w:i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ремонт кровли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Извещением о проведении запроса котировок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3 от 01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июл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2 000 (четыреста девяносто две тысячи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 бюджетные средства.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борка полов из плиток, уложенных на битумной мастике</w:t>
      </w:r>
      <w:r>
        <w:rPr>
          <w:rFonts w:cs="Times New Roman" w:ascii="Times New Roman" w:hAnsi="Times New Roman"/>
          <w:b w:val="false"/>
          <w:sz w:val="24"/>
          <w:szCs w:val="26"/>
        </w:rPr>
        <w:t>, заделка выбоин в полах, устройство цементных стяжек, монтаж полов из плиток, наличие соответствующих сертификатов на материалы, применяемые в ходе работ, указанные в сметной документации, гарантия на работы в течение 3 лет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39 г. Пермь, ул. Краснова, 23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30 дней со дня подписания муниципального кон</w:t>
      </w:r>
      <w:r>
        <w:rPr>
          <w:rFonts w:cs="Times New Roman" w:ascii="Times New Roman" w:hAnsi="Times New Roman"/>
          <w:b w:val="false"/>
          <w:sz w:val="24"/>
          <w:szCs w:val="26"/>
        </w:rPr>
        <w:t>тракт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а услуги должна быть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выполненных работ будет произведена безналичным перечислением  денежных средств в течение 15 банковских дней со дня подписания актов приемки выполненных работ (форма КС – 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11"/>
        <w:gridCol w:w="3610"/>
        <w:gridCol w:w="2364"/>
      </w:tblGrid>
      <w:tr>
        <w:trPr>
          <w:tblHeader w:val="true"/>
          <w:trHeight w:val="983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ефтеХимСтрой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,00 рубле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5 000,00 рубле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Стройтехнология»</w:t>
      </w:r>
      <w:r>
        <w:rPr>
          <w:bCs/>
          <w:kern w:val="2"/>
          <w:sz w:val="24"/>
          <w:szCs w:val="26"/>
        </w:rPr>
        <w:t xml:space="preserve"> и составила 485 000 </w:t>
      </w:r>
      <w:r>
        <w:rPr>
          <w:sz w:val="24"/>
        </w:rPr>
        <w:t>(четыреста восемьдесят пять тысяч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Стройтехнолог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614113 г. Пермь, ул. Оборонщиков, 8/ 614113 г. Пермь, ул. Оборонщиков, 8 тел. 271-43-2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ngs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sz w:val="24"/>
        </w:rPr>
        <w:t>485</w:t>
      </w:r>
      <w:r>
        <w:rPr>
          <w:sz w:val="24"/>
          <w:lang w:val="en-US"/>
        </w:rPr>
        <w:t> </w:t>
      </w:r>
      <w:r>
        <w:rPr>
          <w:sz w:val="24"/>
        </w:rPr>
        <w:t>000 (четыреста восемьдесят пять тысяч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)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НефтеХим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614060 г. Краснокамск, ул. Промышленная, 4/614060 г. Краснокамск, ул. Промышленная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</w:rPr>
        <w:t>490 000 (четыреста девяносто тысяч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6"/>
          <w:szCs w:val="1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16"/>
          <w:szCs w:val="16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4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М. Тимоф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М. Бл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Ю. Пуг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Ф. Сил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 Шавку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Кожев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4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М. Тимоф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561" w:bottom="617"/>
          <w:pgNumType w:start="122" w:fmt="decimal"/>
          <w:formProt w:val="false"/>
          <w:textDirection w:val="lrTb"/>
          <w:docGrid w:type="default" w:linePitch="360" w:charSpace="0"/>
        </w:sect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9» июля 2008 г. № 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5150" w:type="pct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6"/>
        <w:gridCol w:w="1679"/>
        <w:gridCol w:w="1741"/>
        <w:gridCol w:w="1593"/>
        <w:gridCol w:w="2210"/>
      </w:tblGrid>
      <w:tr>
        <w:trPr>
          <w:tblHeader w:val="true"/>
          <w:trHeight w:val="983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лей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ООО «Стройтехнология»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5 000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ООО «НефтеХимСтрой»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000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10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2"/>
      </w:tblGrid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Л.М. Тимоф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(Фамилия, Имя, Отчество)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М. Бл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Ю. Пуг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Ф. Сил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 Шавку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Кожев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53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Л.М. Тимоф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46:00Z</dcterms:created>
  <dc:creator>Институт госзакупок РАГС</dc:creator>
  <dc:description/>
  <cp:keywords/>
  <dc:language>en-US</dc:language>
  <cp:lastModifiedBy>Кожевникова А.В.</cp:lastModifiedBy>
  <cp:lastPrinted>2008-07-08T21:42:00Z</cp:lastPrinted>
  <dcterms:modified xsi:type="dcterms:W3CDTF">2008-07-08T15:46:00Z</dcterms:modified>
  <cp:revision>2</cp:revision>
  <dc:subject/>
  <dc:title>ПРОТОКОЛ ОЦЕНКИ И СОПОСТАВЛЕНИЯ ЗАЯВОК НА УЧАСТИЕ В КОНКУРСЕ </dc:title>
</cp:coreProperties>
</file>