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№1 к ИЗВЕЩЕНИЮ № 06 от «01» июля 2008 г.  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b/>
          <w:sz w:val="32"/>
        </w:rPr>
        <w:t>Список  учебников   для котировки  на   2008—2009 учебный  год    МОУ «СОШ №81» г. Перми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</w:rPr>
        <w:t xml:space="preserve">                  </w:t>
      </w:r>
    </w:p>
    <w:p>
      <w:pPr>
        <w:pStyle w:val="Normal"/>
        <w:rPr/>
      </w:pPr>
      <w:r>
        <w:rPr/>
        <w:t>2 класс</w:t>
      </w:r>
    </w:p>
    <w:tbl>
      <w:tblPr>
        <w:tblW w:w="11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36"/>
        <w:gridCol w:w="1085"/>
        <w:gridCol w:w="1802"/>
        <w:gridCol w:w="1311"/>
      </w:tblGrid>
      <w:tr>
        <w:trPr>
          <w:trHeight w:val="26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р, наименование учебников.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издания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дательство (желательно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ичество экземпляров</w:t>
            </w:r>
          </w:p>
        </w:tc>
      </w:tr>
      <w:tr>
        <w:trPr>
          <w:trHeight w:val="26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</w:t>
            </w:r>
            <w:r>
              <w:rPr>
                <w:sz w:val="14"/>
              </w:rPr>
              <w:t xml:space="preserve">            </w:t>
            </w:r>
            <w:r>
              <w:rPr>
                <w:sz w:val="20"/>
              </w:rPr>
              <w:t> </w:t>
            </w:r>
          </w:p>
        </w:tc>
        <w:tc>
          <w:tcPr>
            <w:tcW w:w="6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Бунеев Р.Н., Бунеева Е.В., Пронина О.В. Русский  язык.  2 класс.  </w:t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ласс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 шт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4 класс</w:t>
      </w:r>
    </w:p>
    <w:tbl>
      <w:tblPr>
        <w:tblW w:w="110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6116"/>
        <w:gridCol w:w="1081"/>
        <w:gridCol w:w="1805"/>
        <w:gridCol w:w="1376"/>
      </w:tblGrid>
      <w:tr>
        <w:trPr>
          <w:trHeight w:val="2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</w:t>
            </w:r>
            <w:r>
              <w:rPr>
                <w:sz w:val="14"/>
              </w:rPr>
              <w:t xml:space="preserve">            </w:t>
            </w:r>
            <w:r>
              <w:rPr>
                <w:sz w:val="20"/>
              </w:rPr>
              <w:t> </w:t>
            </w:r>
          </w:p>
        </w:tc>
        <w:tc>
          <w:tcPr>
            <w:tcW w:w="6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аплина Е.В., Саплин А.И. Окружающий мир. Введение в историю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класс.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Дрофа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 шт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5 класс</w:t>
      </w:r>
    </w:p>
    <w:tbl>
      <w:tblPr>
        <w:tblW w:w="110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6276"/>
        <w:gridCol w:w="1088"/>
        <w:gridCol w:w="1792"/>
        <w:gridCol w:w="1284"/>
      </w:tblGrid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Е. Литература.5 класс. Часть 1.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-200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шт.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ровина В.Е. Литература. 5 класс. Часть2.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-200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 шт.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игасин А.А., Годер Г.И., Свенцицкая И.С. История Древнего мира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класс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шт.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6 класс</w:t>
      </w:r>
    </w:p>
    <w:tbl>
      <w:tblPr>
        <w:tblW w:w="12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6252"/>
        <w:gridCol w:w="1090"/>
        <w:gridCol w:w="1812"/>
        <w:gridCol w:w="1284"/>
        <w:gridCol w:w="981"/>
      </w:tblGrid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</w:t>
            </w:r>
            <w:r>
              <w:rPr>
                <w:sz w:val="14"/>
              </w:rPr>
              <w:t xml:space="preserve">          </w:t>
            </w:r>
            <w:r>
              <w:rPr>
                <w:sz w:val="20"/>
              </w:rPr>
              <w:t> 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гибалова Е.В., Донской Г.М. История Средних веков. </w:t>
            </w:r>
            <w:r>
              <w:rPr>
                <w:sz w:val="20"/>
                <w:szCs w:val="20"/>
              </w:rPr>
              <w:t>6 класс.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 шт.</w:t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ерасимова Т.П., Неклюева Н.П. География. 6 класс.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ф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шт.</w:t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ин Н.И.  Биология. 6 класс. .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-200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шт.</w:t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ухина В.П., Коровина В.Я., Журавлёв В.П. Литература.6 клас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.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шт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лухина В.П КоровинаВ.Я, Журавлёв В.П Литература. 6 класс. Часть2.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шт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убарева И.И., Мордкович А.Г. Математика 6 класс. 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емози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6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ображенский А.А., Рыбаков Б.А. История Отечества. 6 класс.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шт.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  <w:highlight w:val="yellow"/>
              </w:rPr>
            </w:pPr>
            <w:r>
              <w:rPr>
                <w:color w:val="FFFFFF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rPr/>
      </w:pPr>
      <w:r>
        <w:rPr/>
        <w:t>7 класс</w:t>
      </w:r>
    </w:p>
    <w:tbl>
      <w:tblPr>
        <w:tblW w:w="110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6227"/>
        <w:gridCol w:w="1087"/>
        <w:gridCol w:w="1810"/>
        <w:gridCol w:w="1284"/>
      </w:tblGrid>
      <w:tr>
        <w:trPr>
          <w:trHeight w:val="273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.</w:t>
            </w:r>
            <w:r>
              <w:rPr>
                <w:sz w:val="14"/>
              </w:rPr>
              <w:t xml:space="preserve">           </w:t>
            </w:r>
            <w:r>
              <w:rPr>
                <w:sz w:val="20"/>
              </w:rPr>
              <w:t> 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еображенский А.А.  История  Отечества. </w:t>
            </w:r>
            <w:r>
              <w:rPr>
                <w:sz w:val="20"/>
                <w:szCs w:val="20"/>
              </w:rPr>
              <w:t>7 класс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-200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вещени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 шт.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Мордкович А.Г. Алгебра. 7 класс.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-200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немози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 шт.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С.В., Родина Н.А. Физика. 7 класс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шт.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харов В.Б., Сонин Н.И.  Биология. 7 класс. .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 шт.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инская В.А., Душина И.В., Щенев В.А. География. 7 класс. 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</w:tr>
      <w:tr>
        <w:trPr>
          <w:trHeight w:val="25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сова Л.Л. Информатика. 7 класс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8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НОМ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шт.</w:t>
            </w:r>
          </w:p>
        </w:tc>
      </w:tr>
    </w:tbl>
    <w:p>
      <w:pPr>
        <w:pStyle w:val="Normal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8 класс</w:t>
      </w:r>
    </w:p>
    <w:tbl>
      <w:tblPr>
        <w:tblW w:w="11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208"/>
        <w:gridCol w:w="1078"/>
        <w:gridCol w:w="1798"/>
        <w:gridCol w:w="1356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2"/>
              </w:rPr>
              <w:t>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ичугов Ю.С., Еремеева А.П., Купалова А.Ю. Русский язык. Русский  язык. Практика. 8 класс.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оф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ина В.Я, Журавлёв В.П., Коровин В.И. Литература. 8 клас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ина В.Я, Журавлёв В.П., Коровин В.И. Литература. 8 клас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асть 2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-20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шт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тина Е.И. Русская  речь. Развитие речи. 8 клас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шт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нин Н.И., Сапин М.Р.  Биология. 8 класс. 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оф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 шт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умовская М.М.  Русский  язык. 8 класс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роф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53</w:t>
            </w:r>
            <w:r>
              <w:rPr>
                <w:sz w:val="20"/>
              </w:rPr>
              <w:t>шт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Юдовская А.Я., Баранов П.А., Ванюшкина Л.М. Всеобщая история. История нового времени. 8 класс. 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Просвеще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шт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ронов В.П. География России. Природа. Население. Хозяйство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клас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Дроф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 шт.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yellow"/>
              </w:rPr>
            </w:pPr>
            <w:r>
              <w:rPr>
                <w:sz w:val="22"/>
              </w:rPr>
              <w:t xml:space="preserve">9.  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емакин И.Г. Информатика . 8-9класс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ИНО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шт.</w:t>
            </w:r>
          </w:p>
        </w:tc>
      </w:tr>
    </w:tbl>
    <w:p>
      <w:pPr>
        <w:pStyle w:val="Normal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9 класс</w:t>
      </w:r>
    </w:p>
    <w:tbl>
      <w:tblPr>
        <w:tblW w:w="1116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000"/>
        <w:gridCol w:w="1804"/>
        <w:gridCol w:w="1516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ов С.В., Родина Н.А. Физика. 9 клас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ровина В.Я, Коровин В.И., Збарский И.С. Литература. 9 клас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1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-200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ина В.Я, Коровин В.И., Збарский И.С. Литература. 9 кла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ь 2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-200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айцева В.В., Пичугов Ю.С., Никитина Е.И. 9 класс. Русский  язык. Практика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оф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тина Е.И. Русская  речь. . Развитие речи. 9 класс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ф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Бабайцева В.В. Чеснокова Л.Д.  Русский  язык. 5-9 класс. Теория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-200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Дроф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роко-Цюпа О.С., Сороко-Цюпа А.О. Всеобщая история. Новейшая история. 9 класс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освеще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умовская М.М., Львова С.И., Капинос В.И.  Русский  язык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 класс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ф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амонтов С.Г., Захаров В.Б., Агафонова И.Б., Сонин Н.И. Биология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класс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ф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 шт.</w:t>
            </w:r>
          </w:p>
        </w:tc>
      </w:tr>
    </w:tbl>
    <w:p>
      <w:pPr>
        <w:pStyle w:val="Normal"/>
        <w:rPr>
          <w:sz w:val="32"/>
          <w:highlight w:val="yellow"/>
        </w:rPr>
      </w:pPr>
      <w:r>
        <w:rPr>
          <w:sz w:val="32"/>
          <w:highlight w:val="yellow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10 – 11 класс</w:t>
      </w:r>
    </w:p>
    <w:tbl>
      <w:tblPr>
        <w:tblW w:w="11160" w:type="dxa"/>
        <w:jc w:val="left"/>
        <w:tblInd w:w="-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260"/>
        <w:gridCol w:w="1092"/>
        <w:gridCol w:w="1804"/>
        <w:gridCol w:w="1284"/>
      </w:tblGrid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аковский В.П. География (базовый уровень). 10 класс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-200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вещени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шт.</w:t>
            </w:r>
          </w:p>
        </w:tc>
      </w:tr>
      <w:tr>
        <w:trPr>
          <w:trHeight w:val="1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воглазов В.И., Агафонова И.Б.,Захарова Е.Т. Биология (базовый уровень). 10-11 класс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-200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офа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5 шт.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танесян А.С. и др. Геометрия. 10-11 класс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-200</w:t>
            </w:r>
            <w:r>
              <w:rPr>
                <w:sz w:val="20"/>
                <w:lang w:val="en-US"/>
              </w:rPr>
              <w:t>8</w:t>
            </w:r>
          </w:p>
        </w:tc>
        <w:tc>
          <w:tcPr>
            <w:tcW w:w="1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вещение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 шт.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18:00Z</dcterms:created>
  <dc:creator>МС(к)ОУ "Школа № 154"</dc:creator>
  <dc:description/>
  <cp:keywords/>
  <dc:language>en-US</dc:language>
  <cp:lastModifiedBy>1</cp:lastModifiedBy>
  <cp:lastPrinted>2008-06-30T15:52:00Z</cp:lastPrinted>
  <dcterms:modified xsi:type="dcterms:W3CDTF">2008-06-30T09:53:00Z</dcterms:modified>
  <cp:revision>17</cp:revision>
  <dc:subject/>
  <dc:title>50</dc:title>
</cp:coreProperties>
</file>