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>Извещение об отмене извещения от 03.07.2008 № 8/1 о проведении запроса котировок на оказание услуг по организации и проведению вечеров отдыха «Играй, гармонь!» для населения города Перми в Парке культуре и отдыха Кировского района города Перми с участием гармонистов, частушечников, фольклорных ансамбле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пособ размещения заказа: запрос котировок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Заказчик: Комитет по культуре администрации города Перми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Источник финансирования: Бюджет города Перми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едмет муниципального контракта: оказание услуг по организации и проведению вечеров отдыха «Играй, гармонь!» для населения города Перми в Парке культуре и отдыха Кировского района города Перми с участием гармонистов, частушечников, фольклорных ансамбле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Максимальная цена контракта: 190 000,0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Извещение от 03.07.2008 № 8/1 о проведении запроса котировок на оказание услуг по организации и проведению вечеров отдыха «Играй, гармонь!» для населения города Перми в Парке культуры и отдыха Кировского района города Перми с участием гармонистов, частушечников, фольклорных ансамблей </w:t>
      </w:r>
      <w:r>
        <w:rPr>
          <w:b/>
        </w:rPr>
        <w:t>отменено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.о. председателя комитета по культуры</w:t>
      </w:r>
    </w:p>
    <w:p>
      <w:pPr>
        <w:pStyle w:val="Normal"/>
        <w:ind w:firstLine="708"/>
        <w:jc w:val="both"/>
        <w:rPr/>
      </w:pPr>
      <w:r>
        <w:rPr/>
        <w:t>Администрации города Перми</w:t>
        <w:tab/>
        <w:tab/>
        <w:tab/>
        <w:tab/>
        <w:tab/>
        <w:tab/>
        <w:t>Л.Н.Федоро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3:52:00Z</dcterms:created>
  <dc:creator>Rodin</dc:creator>
  <dc:description/>
  <dc:language>en-US</dc:language>
  <cp:lastModifiedBy>Rodin</cp:lastModifiedBy>
  <cp:lastPrinted>2008-07-09T09:13:00Z</cp:lastPrinted>
  <dcterms:modified xsi:type="dcterms:W3CDTF">2008-07-09T03:52:00Z</dcterms:modified>
  <cp:revision>2</cp:revision>
  <dc:subject/>
  <dc:title>Извещение об отмене извещения от 03</dc:title>
</cp:coreProperties>
</file>