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38 от 09 июля 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на капитальный ремонт по замене витражных оконных блоков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в Муниципальном учреждении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работ - согласно  локальному сметному расчету (Приложение № 1-7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492758,16 руб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Танцорова,14, в течении 30 дней с момента заключения муниципального контракта.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18 июля 2008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6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21 июля 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6-17T10:50:00Z</cp:lastPrinted>
  <dcterms:modified xsi:type="dcterms:W3CDTF">2008-07-09T02:28:00Z</dcterms:modified>
  <cp:revision>133</cp:revision>
  <dc:subject/>
  <dc:title>Информация о конкурсах</dc:title>
</cp:coreProperties>
</file>