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81А/2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</w:rPr>
        <w:t xml:space="preserve">на  выполнение  </w:t>
      </w:r>
      <w:r>
        <w:rPr>
          <w:b/>
          <w:color w:val="000000"/>
        </w:rPr>
        <w:t xml:space="preserve">работ </w:t>
      </w:r>
      <w:r>
        <w:rPr>
          <w:b/>
        </w:rPr>
        <w:t>по устройству металлического ограждения МОУ ДОД «Детская музыкальная школа №8» г.Перми по ул.Сокольская,8 в Кировском районе</w:t>
      </w:r>
    </w:p>
    <w:p>
      <w:pPr>
        <w:pStyle w:val="Normal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 выполнение  </w:t>
      </w:r>
      <w:r>
        <w:rPr>
          <w:b/>
          <w:color w:val="000000"/>
        </w:rPr>
        <w:t xml:space="preserve">работ </w:t>
      </w:r>
      <w:r>
        <w:rPr>
          <w:b/>
        </w:rPr>
        <w:t>по устройству металлического ограждения МОУ ДОД «Детская музыкальная школа №8» г.Перми по ул.Сокольская,8 в Кировском рай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аукционной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Кирилл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лександр Олег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028"/>
      </w:tblGrid>
      <w:tr>
        <w:trPr>
          <w:tblHeader w:val="true"/>
          <w:trHeight w:val="433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 адрес:614109 г.Пермь, ул.Калинина, д.3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елин Андрей Сергеевич,</w:t>
            </w:r>
          </w:p>
          <w:p>
            <w:pPr>
              <w:pStyle w:val="Normal"/>
              <w:rPr/>
            </w:pPr>
            <w:r>
              <w:rPr/>
              <w:t>зам.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образовательное учреждени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полнительного образования детей «Детская музыкальная школа №8»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Мотовилов Георгий Олегови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23, Пермь, ул. Сокольская, 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55-83-3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 xml:space="preserve">право заключения  муниципального   контракта на  выполнение  </w:t>
      </w:r>
      <w:r>
        <w:rPr>
          <w:color w:val="000000"/>
        </w:rPr>
        <w:t xml:space="preserve">работ </w:t>
      </w:r>
      <w:r>
        <w:rPr/>
        <w:t xml:space="preserve">по устройству металлического ограждения МОУ ДОД «Детская музыкальная школа №8» г.Перми по ул.Сокольская,8 в Кировском район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 582382 руб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аукциона, которые не явились на аукцион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155"/>
      </w:tblGrid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маш» адрес: Пермский край, г.Кизел, ул.Юбилейная, 11-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</w:t>
            </w:r>
            <w:r>
              <w:rPr/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Комиссия приняла следующее </w:t>
      </w:r>
      <w:r>
        <w:rPr>
          <w:b/>
        </w:rPr>
        <w:t>реше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На аукцион явился один участник аукциона – ООО «Волна Т».</w:t>
      </w:r>
    </w:p>
    <w:p>
      <w:pPr>
        <w:pStyle w:val="Normal"/>
        <w:jc w:val="both"/>
        <w:rPr/>
      </w:pPr>
      <w:r>
        <w:rPr/>
        <w:t xml:space="preserve">Аукцион признан несостоявшимся. </w:t>
      </w:r>
    </w:p>
    <w:p>
      <w:pPr>
        <w:pStyle w:val="Normal"/>
        <w:jc w:val="both"/>
        <w:rPr/>
      </w:pPr>
      <w:r>
        <w:rPr>
          <w:bCs/>
        </w:rPr>
        <w:t xml:space="preserve">В соответствии с  ч. 13 ст.37 Федерального закона от 21.07.05 №94-ФЗ заказчику в течении трех рабочих дней со дня подписания протокола  аукциона №181А/2/1 передать проект муниципального  контракта единственному участнику аукциона ООО «Волна Т» и в соответствии с  ч.1 п.1 ст.38 Федерального закона от 21.07.05 №94-ФЗ не ранее, чем через десять дней со дня размещения на официальном сайте протокола аукциона №181А/2/2 заключить муниципальный контракт с ООО «Волна Т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6"/>
        <w:gridCol w:w="239"/>
        <w:gridCol w:w="239"/>
      </w:tblGrid>
      <w:tr>
        <w:trPr/>
        <w:tc>
          <w:tcPr>
            <w:tcW w:w="14996" w:type="dxa"/>
            <w:tcBorders/>
          </w:tcPr>
          <w:tbl>
            <w:tblPr>
              <w:tblW w:w="1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830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:</w:t>
                  </w:r>
                </w:p>
              </w:tc>
              <w:tc>
                <w:tcPr>
                  <w:tcW w:w="8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Кириллова Ольга Ивановна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Члены комиссии:</w:t>
                  </w:r>
                </w:p>
              </w:tc>
              <w:tc>
                <w:tcPr>
                  <w:tcW w:w="8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ломытцев Александр Олегович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й секретарь:</w:t>
                  </w:r>
                </w:p>
              </w:tc>
              <w:tc>
                <w:tcPr>
                  <w:tcW w:w="83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рлизов Дмитрий Викторови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ОВМСК</cp:lastModifiedBy>
  <cp:lastPrinted>2008-07-08T17:27:00Z</cp:lastPrinted>
  <dcterms:modified xsi:type="dcterms:W3CDTF">2008-07-09T04:17:00Z</dcterms:modified>
  <cp:revision>73</cp:revision>
  <dc:subject/>
  <dc:title>ПРОТОКОЛ № 01/03-07</dc:title>
</cp:coreProperties>
</file>