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center"/>
        <w:rPr/>
      </w:pPr>
      <w:r>
        <w:rPr/>
        <w:t xml:space="preserve">                                                                       </w:t>
      </w:r>
      <w:r>
        <w:rPr/>
        <w:t>Приложение № 1</w:t>
      </w:r>
    </w:p>
    <w:p>
      <w:pPr>
        <w:pStyle w:val="Style19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к муниципальному контракту № ___</w:t>
      </w:r>
    </w:p>
    <w:p>
      <w:pPr>
        <w:pStyle w:val="Style19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«___» __________________ 2008 г.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оказание услуг по организации и проведению цикла семинаров-тренинг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развитию социальной компетентности необходимой для продвижения на рынке труда для молодежи города Перми «Я найду работу»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8 августа - 31 октября 2008 г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8"/>
        <w:spacing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 Требования к участникам семинаров-тренингов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обеспечить бесплатное участие в программе семинаров-тренингов за весь срок проведения не менее 1200 участников в возрасте от 18 до 30 ле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- из числа участников необходимо сформировать группы слушателей от 16 до 25 человек в каждой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еспечить ведение регистрационного журнала, в котором необходимо отражать следующую информацию об участниках: ФИО; место учебы/работы, должность; контактная информац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 Требования к продолжительности семинаров-тренингов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щая продолжительность обучения для одной группы слушателей не менее 16 час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- обеспечить проведение семинаров-тренингов в количестве не менее 48 раз в срок с 18.08.2008 г. до 31.10.2008 г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Требования к месту проведения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лагоустроенное помещение в центральной части города Перми с гардеробом и туалето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- наличие и использование отдельного зала  для проведения тренингов, обеспеченного  рабочими местами и флипчартом, вместимостью не менее 30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Требования к кадровому обеспечению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се члены педагогического коллектива должны иметь опыт работы по проведению семинаров-тренингов аналогичные темам, указанным в п.7, владеть навыками организации и проведения семинаров-тренингов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Семинар-тренинг должен быть укомплектован следующими специалистам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- Администратор 1 чел. Сфера деятельности: руководство над организацией и проведением цикла семинаров-тренингов, разработка программы семинара-тренинга, подбор педагогов-тренеров, ведение регистрационного журнала, разработка рефлексивной анкеты, набор участников на семинары-тренинг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- Куратор 4 чел. Сфера деятельности: курирование работы семинаров-тренингов, исполнение поручений администратор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- Педагог-тренер не менее 2 специалистов. Сфера деятельности: проведение семинаров-тренингов.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Требования к методическому обеспечению семинара-тренинг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tLeas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ограммой семинара-тренинга необходимо достигнуть цели - создания условий для повышения уровня </w:t>
      </w:r>
      <w:r>
        <w:rPr>
          <w:rFonts w:cs="Times New Roman" w:ascii="Times New Roman" w:hAnsi="Times New Roman"/>
          <w:bCs/>
          <w:sz w:val="26"/>
          <w:szCs w:val="26"/>
        </w:rPr>
        <w:t>социальной компетентности необходимой для продвижения на рынке труд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грамма семинара-тренинга должна включать следующие компоненты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учение на семинаре-тренинге по темам: «Целеполагание в построении карьеры»,  «Самопрезентация» или «Как произвести впечатление на собеседовании», «Изучение рынка труда Перми»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ктические задания по каждой из тем семинара-тренинга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суждение ошибок по окончании практических занятий и закрепление полученных знаний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полнение рефлексивных анкет участниками семинара-тренинга. В анкетах необходимо зафиксировать чему научились слушатели, что из программы семинара знали до обучения, плюсы и минусы в организации семинара-тренинга, общие впечатления участников.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 итогам проведения цикла семинаров-тренингов, Исполнителю необходимо на основе рефлексивных анкет составить общий статистический анализ и предоставить его Заказчику, не позднее 07 ноября 2008г.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обходимо обеспечить каждого участника сборником тезисов семинара-тренинга.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6"/>
          <w:szCs w:val="26"/>
        </w:rPr>
        <w:t>Подробную программу семинара-тренинга и сборник тезисов необходимо представить Заказчику для согласования не позднее 14 августа 2008г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6. Требования к обеспечению материальными ценностя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- Канцелярские товары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блокнот  1200 шт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ручка шариковая 1200 шт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бумага для принтера А4 1 коробка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нопки 5 пачек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отч прозрачный широкий 10 шт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еплер со скобами 5 шт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йджи 1200 ш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умага для флипчарта — 2400 лис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napToGrid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аркеры цветные для флипчарта - набор 4 ш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Журнал для записей 90 стр. – 1 шт.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Требования к информационному сопровождению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ть выход в эфир с 11.08.08 по 13.10.08 не менее 50  информационных роликов о прохождении цикла семинаров-тренингов с указанием контактов организаторов и приглашением всех желающих поучаствовать, на телеканале г. Перми имеющем молодежную целевую аудиторию – «ТНТ-Пермь» (или эквивалент).</w:t>
      </w:r>
    </w:p>
    <w:p>
      <w:pPr>
        <w:pStyle w:val="Style19"/>
        <w:ind w:firstLine="5529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3:54:00Z</dcterms:created>
  <dc:creator>Екатерина Ивлева</dc:creator>
  <dc:description/>
  <cp:keywords/>
  <dc:language>en-US</dc:language>
  <cp:lastModifiedBy>5</cp:lastModifiedBy>
  <cp:lastPrinted>2008-07-08T13:26:00Z</cp:lastPrinted>
  <dcterms:modified xsi:type="dcterms:W3CDTF">2008-07-08T07:59:00Z</dcterms:modified>
  <cp:revision>7</cp:revision>
  <dc:subject/>
  <dc:title/>
</cp:coreProperties>
</file>