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9 июля 2008г.                                            г.Пермь                     №1(ЗК 49-06/08-ат-я раб.мес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 аттестации рабочих мест МУЗ «Городская клиническая больница №6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75 4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едена безналичным перечислением  денежных средств, в течение 1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Style14"/>
        <w:ind w:right="375" w:hanging="0"/>
        <w:jc w:val="both"/>
        <w:rPr/>
      </w:pPr>
      <w:r>
        <w:rPr/>
        <w:t>- Услуги по аттестации рабочих мест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быть</w:t>
      </w:r>
      <w:r>
        <w:rPr>
          <w:rFonts w:cs="Times" w:ascii="Times" w:hAnsi="Times"/>
        </w:rPr>
        <w:t xml:space="preserve"> </w:t>
      </w:r>
      <w:r>
        <w:rPr/>
        <w:t>оказан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 xml:space="preserve">требованиями «Положения о порядке проведения аттестации рабочих мест по условиям труда», утверждённого Постановлением  Минтруда России от 14.03.1997 г. № 1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роки  оказания услуг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– 4 августа 2008 год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– 28 ноя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расходы, связанные с оказа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арантийные обязательства на оказанные услуги по аттестации рабочих мест по условиям труда в МУЗ «ГКБ №6» не менее 5 лет со дня подписания акта приёмки выполненных работ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 две  ) котировочные заявки,  что зафиксировано в Журнале регистрации котировочных заявок, поступивших на запрос котировочной цены № ЗК 49-06/08-ат-я раб.ме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 49-06/08- ат-я раб.мест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Центр охраны труда" "Труд экспер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Тула, Красноармейский проспект, д.25, оф.2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7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7 394, 55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Литер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50, оф.1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17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храны труда «Труд экспер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итер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котировочную заявку  ООО «Литера» (г.Пермь, ул. Ленина, 50, оф.124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Центр охраны труда «Труд эксперт»               (г.Тула, ул.Красноармейский проспект. д.25, оф.223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22:00Z</dcterms:created>
  <dc:creator>Плановый отдел</dc:creator>
  <dc:description/>
  <cp:keywords/>
  <dc:language>en-US</dc:language>
  <cp:lastModifiedBy>KNE</cp:lastModifiedBy>
  <cp:lastPrinted>2008-07-09T07:34:00Z</cp:lastPrinted>
  <dcterms:modified xsi:type="dcterms:W3CDTF">2008-07-09T03:37:00Z</dcterms:modified>
  <cp:revision>113</cp:revision>
  <dc:subject/>
  <dc:title/>
</cp:coreProperties>
</file>