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3 от 09.07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63 от 09.07.2008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 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техническое обслуживание и ремонт медицинской техники </w:t>
      </w:r>
      <w:r>
        <w:rPr/>
        <w:t>указана с учетом расходов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3645" w:hanging="2925"/>
        <w:jc w:val="both"/>
        <w:rPr/>
      </w:pPr>
      <w:r>
        <w:rPr/>
        <w:t>выхода представителей исполнителя на мес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при необходимости самовывоза Исполнителем  из ГКБ № 4 медицинской техники,</w:t>
      </w:r>
      <w:r>
        <w:rPr>
          <w:b/>
        </w:rPr>
        <w:t xml:space="preserve"> </w:t>
      </w:r>
      <w:r>
        <w:rPr/>
        <w:t>находящейся по адресу; г. Пермь, ул. Ким, 2, до места ремо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доставки обратно отремонтированной медицинской техн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ее устан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стоимости   запча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страх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уплаты  таможенных пошлин, налогов (в т.ч. НДС), сб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и других обязательных платежей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7-11-26T10:33:00Z</cp:lastPrinted>
  <dcterms:modified xsi:type="dcterms:W3CDTF">2008-07-07T04:10:00Z</dcterms:modified>
  <cp:revision>21</cp:revision>
  <dc:subject/>
  <dc:title>Приложение № 2</dc:title>
</cp:coreProperties>
</file>