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ОУ «Гимназия №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июля 2008 г. о проведении запроса котировок, мы, нижеподписавшиеся, предлагаем выполнение инженерно-геодезических, инженерно-геологических и гидрогеологических изысканий на объекте МОУ «Гимназия № 6» в соответствии с локальными сметными расчетами - №№ 1, 2, 2а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highlight w:val="yellow"/>
        </w:rPr>
        <w:t>сроки выполнения работ – согласно графику производства работ, составленным с учетом</w:t>
      </w:r>
      <w:r>
        <w:rPr>
          <w:sz w:val="20"/>
          <w:szCs w:val="20"/>
        </w:rPr>
        <w:t xml:space="preserve"> специфики работы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01:00Z</dcterms:created>
  <dc:creator>jenya</dc:creator>
  <dc:description/>
  <cp:keywords/>
  <dc:language>en-US</dc:language>
  <cp:lastModifiedBy>Владелец</cp:lastModifiedBy>
  <cp:lastPrinted>2008-07-08T17:57:00Z</cp:lastPrinted>
  <dcterms:modified xsi:type="dcterms:W3CDTF">2008-07-08T12:01:00Z</dcterms:modified>
  <cp:revision>2</cp:revision>
  <dc:subject/>
  <dc:title>Приложение № 1</dc:title>
</cp:coreProperties>
</file>