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3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</w:rPr>
        <w:t>на выполнение инженерно-геодезических, инженерно-геологических и гидрогеологических изысканий на объекте МОУ «Гимназия № 6»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"___" __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униципальное общеобразовательное учреждение «Гимназия № 6», именуемый в дальнейшем "Заказчик", в лице директора Бояршиновой Ларисы Вениаминовны, действующего на основании Устава с одной стороны и ___________________________________________________________, именуемый в дальнейшем "Исполнитель", в лице _________________________________________, 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на основании решения котировочной комиссии от __________2008 года №__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Заказчик поручает, а Исполнитель принимает на себя обязанности по выполнению инженерно-геодезических, инженерно-геологических и гидрогеологических изысканий на объекте</w:t>
      </w:r>
      <w:r>
        <w:rPr>
          <w:b/>
        </w:rPr>
        <w:t xml:space="preserve"> </w:t>
      </w:r>
      <w:r>
        <w:rPr/>
        <w:t>МОУ «Гимназия № 6» согласно приложения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>2.1.1. Передать Исполнителю проектно-сметную документацию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 w:val="24"/>
        </w:rPr>
        <w:t>2.3.5. Согласовывать готовый проект и техническую документацию с техническим надзором за капитальным ремонтом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3.1. Стоимость работ по договору составляет _______________ (сумма прописью).</w:t>
      </w:r>
    </w:p>
    <w:p>
      <w:pPr>
        <w:pStyle w:val="TextBody"/>
        <w:ind w:firstLine="567"/>
        <w:rPr/>
      </w:pPr>
      <w:r>
        <w:rPr>
          <w:sz w:val="24"/>
        </w:rPr>
        <w:t>3.2. Окончательный расчет производится Заказчиком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еты за выполненные работы могут осуществляться поэтапно, в соответствии с графиком производства работ на основании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актов выполненных работ ф. КС-2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чета-фактуры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4.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договору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 w:val="24"/>
        </w:rPr>
        <w:t>- приложение № 1 - 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5. Настоящий договор составлен и подписан в трех экземплярах, два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b/>
                <w:sz w:val="24"/>
              </w:rPr>
              <w:t xml:space="preserve">Заказчик: 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МОУ «Гимназия № 6» г. Перми</w:t>
            </w:r>
          </w:p>
          <w:p>
            <w:pPr>
              <w:pStyle w:val="Normal"/>
              <w:rPr/>
            </w:pPr>
            <w:r>
              <w:rPr/>
              <w:t>ИНН/КПП 5908015018/590801001</w:t>
            </w:r>
          </w:p>
          <w:p>
            <w:pPr>
              <w:pStyle w:val="Normal"/>
              <w:rPr/>
            </w:pPr>
            <w:r>
              <w:rPr/>
              <w:t>Получатель:</w:t>
            </w:r>
          </w:p>
          <w:p>
            <w:pPr>
              <w:pStyle w:val="Normal"/>
              <w:rPr/>
            </w:pPr>
            <w:r>
              <w:rPr/>
              <w:t>л/с 02930015338 к л.с бюджета города №  02902010014</w:t>
            </w:r>
          </w:p>
          <w:p>
            <w:pPr>
              <w:pStyle w:val="Normal"/>
              <w:rPr/>
            </w:pPr>
            <w:r>
              <w:rPr/>
              <w:t>открыт в  УФК по Пермскому краю</w:t>
            </w:r>
          </w:p>
          <w:p>
            <w:pPr>
              <w:pStyle w:val="Normal"/>
              <w:rPr/>
            </w:pPr>
            <w:r>
              <w:rPr/>
              <w:t>счет УФК № 40204810300000000006</w:t>
            </w:r>
          </w:p>
          <w:p>
            <w:pPr>
              <w:pStyle w:val="Normal"/>
              <w:rPr/>
            </w:pPr>
            <w:r>
              <w:rPr/>
              <w:t>Банк получателя: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по Пермскому краю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адрес: 614101 г. Пермь, ул. Федосеева, 16</w:t>
            </w:r>
          </w:p>
          <w:p>
            <w:pPr>
              <w:pStyle w:val="Normal"/>
              <w:rPr/>
            </w:pPr>
            <w:r>
              <w:rPr/>
              <w:t>тел. 255-59-5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сполнитель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Адрес: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ИНН/КПП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Р/с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Банк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К</w:t>
            </w:r>
            <w:r>
              <w:rPr>
                <w:b/>
                <w:sz w:val="24"/>
              </w:rPr>
              <w:t>:</w:t>
            </w:r>
          </w:p>
        </w:tc>
      </w:tr>
    </w:tbl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ПОДПИСИ СТОРО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</w:t>
      </w:r>
      <w:r>
        <w:rPr/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53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абот</w:t>
            </w:r>
          </w:p>
        </w:tc>
      </w:tr>
      <w:tr>
        <w:trPr>
          <w:trHeight w:val="2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Jenya</dc:creator>
  <dc:description/>
  <cp:keywords/>
  <dc:language>en-US</dc:language>
  <cp:lastModifiedBy>Владелец</cp:lastModifiedBy>
  <cp:lastPrinted>2008-07-08T17:55:00Z</cp:lastPrinted>
  <dcterms:modified xsi:type="dcterms:W3CDTF">2008-07-08T11:55:00Z</dcterms:modified>
  <cp:revision>2</cp:revision>
  <dc:subject/>
  <dc:title>Приложение № 3</dc:title>
</cp:coreProperties>
</file>