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4 от «09» июля 2008 г. О ПРОВЕДЕНИИ ЗАПРОСА КОТИРОВОК</w:t>
      </w:r>
    </w:p>
    <w:p>
      <w:pPr>
        <w:pStyle w:val="Normal"/>
        <w:rPr>
          <w:u w:val="single"/>
        </w:rPr>
      </w:pPr>
      <w:r>
        <w:rPr>
          <w:u w:val="single"/>
        </w:rPr>
        <w:t>на выполнение рабочего проекта системы водоснабжения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Гимназия № 6» г.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101, г.Пермь ул. Федосеева, 1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9-51; 255-58-68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</w:t>
      </w:r>
      <w:r>
        <w:rPr>
          <w:u w:val="single"/>
        </w:rPr>
        <w:t>6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a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Бояршинова Лариса Вениаминовн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u w:val="single"/>
        </w:rPr>
        <w:t>средства местного бюджет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на выполнение рабочего проекта системы водоснабжения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614101 г.Пермь. ул.Федосеева. 16 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 xml:space="preserve">143192,00 (сто сорок три тысячи сто девяносто два рубля) 00 копеек </w:t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новках указанных товаров (работ, услуг), просим предоставить котировочную заявку по форме согласно приложения № 4 по факсу, электронной почте или курьером по вышеуказанному адресу до 17.00 часов «16 июл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отировочная заявка и иные документы (лицензия, сертификаты, смета), прилагаемые к котировочной заявке должны быть пописаны лицом, имеющим соответствующие полномочия. В случае подписания котировочной заявки документы должны быть скреплены печатью. Документы, имеющие более одного листа должны быть сшиты, пронумерованы и подписаны лицом, имеющим соответствующие полномочия. </w:t>
      </w:r>
    </w:p>
    <w:p>
      <w:pPr>
        <w:pStyle w:val="Normal"/>
        <w:rPr/>
      </w:pPr>
      <w:r>
        <w:rPr/>
        <w:tab/>
        <w:t>На котировочную заявку и прилагаемые к ней документы должна быть составлена опись с указанием количества листов и экземпляров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282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25:00Z</dcterms:created>
  <dc:creator>Секретарь</dc:creator>
  <dc:description/>
  <cp:keywords/>
  <dc:language>en-US</dc:language>
  <cp:lastModifiedBy>Владелец</cp:lastModifiedBy>
  <cp:lastPrinted>2008-07-08T15:55:00Z</cp:lastPrinted>
  <dcterms:modified xsi:type="dcterms:W3CDTF">2008-07-09T05:25:00Z</dcterms:modified>
  <cp:revision>2</cp:revision>
  <dc:subject/>
  <dc:title>ИЗВЕЩЕНИЕ № 2 от «01» июля 2008 г</dc:title>
</cp:coreProperties>
</file>