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6 от 09 ию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копировальных аппар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09.07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Рассматривались заявки на участие в размещении заказа на поставку </w:t>
      </w:r>
      <w:r>
        <w:rPr>
          <w:rFonts w:eastAsia="Arial"/>
          <w:sz w:val="24"/>
          <w:szCs w:val="24"/>
        </w:rPr>
        <w:t>копировальных аппаратов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Максимальная цена контракта: 220 000 рублей, включая НДС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15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библиотеки г. Перми, согласно технического задания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0-00 часов 08 июля 2008 года подано 3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ИТ», 614031, г. Пермь, ул. Докучаева, д. 3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ический центр «Гармония», 614000, г. Пермь, ул. Кирова, д. 34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КО-ДЭЙТ», 614000, г. Пермь, ул. Кирова, д. 6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ООО «КИТ» не соответствует требованиям, установленным в извещении о проведении запроса котировок, предложены копировальные аппараты со скоростью печати 16 стр. в мин формата А 4, 8 стр. в мин. формата А3, в техническом задании к извещению указаны копировальные аппараты со скоростью печати 20 стр.в мин. формата А4, 10 стр. в мин. формата А3. В соответствии с частью 3 статьи 47 ФЗ № 94-ФЗ «О размещении заказов на поставки товаров, выполнение работ, оказание услуг для государственных и муниципальных нужд» от 21.07.2005 г. Котировочная заявка ООО «КИТ» не рассматривается и отклон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стальны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-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Технический центр «Гармония», и составляет  217580,00 рублей. Предложение о цене контракта следующее за предложением участника, предложившего наиболее низкую цену принадлежит ООО «ЭКО-ДЭЙТ» и составляет  219 500,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оценки заявок на участие в запросе котировок победителем признается ООО «Технический центр «Гармония», 614000, г. Пермь, ул. Кирова, д. 34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-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Г.В.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07-09T12:12:00Z</cp:lastPrinted>
  <dcterms:modified xsi:type="dcterms:W3CDTF">2008-07-09T06:12:00Z</dcterms:modified>
  <cp:revision>4</cp:revision>
  <dc:subject/>
  <dc:title>Статья 44</dc:title>
</cp:coreProperties>
</file>