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27 от 09 июл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кровли центральной детской библиотеки по адресу: г. Пермь, ул. Чернышевского, д.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09.07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Рассматривались заявки на участие в размещении заказа на выполнение работ по текущему ремонту кровли центральной детской библиотеки по адресу: г. Пермь, ул. Чернышевского, д. 5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Максимальная цена контракта: 230 000 рублей, включая НДС. 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>Срок выполнения работ: начало выполнения работ – не позднее 5 рабочих дней со дня подписания контракта; окончание выполнения работ – не позднее 30 дней со дня подписания контракта.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Чернышевского, д. 5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10-00 часов 08 июля 2008 года подано 3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йтехком», Комсомольский проспект, д. 34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ПСК «Алькор», г. Пермь, ул. Крылова, 4, 109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СтройЭнергоСервис», 614000, г. Пермь, ул. Луначарского, 26 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 - все заявки соответствуют требованиям запроса котиро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Стройтехком», и составляет  184 645,82 рублей. Предложение о цене контракта следующее за предложением участника, предложившего наиболее низкую цену принадлежит ООО «СтройЭнергоСервис» и составляет  184 822, 57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 победителем признается ООО «Стройтехком», Комсомольский проспект, д. 3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-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Г.В.Глуш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07-09T12:08:00Z</cp:lastPrinted>
  <dcterms:modified xsi:type="dcterms:W3CDTF">2008-07-09T06:09:00Z</dcterms:modified>
  <cp:revision>6</cp:revision>
  <dc:subject/>
  <dc:title>Статья 44</dc:title>
</cp:coreProperties>
</file>