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8 от 09 ию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</w:t>
      </w:r>
      <w:r>
        <w:rPr>
          <w:rFonts w:eastAsia="Times New Roman" w:cs="Times New Roman"/>
          <w:sz w:val="22"/>
          <w:szCs w:val="22"/>
        </w:rPr>
        <w:t>: замене оконных блоков в детской библиотеке № 15 по адресу: г. Пермь, проспект Парковый, д. 16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09.07.2008 г. 09.2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выполнение работ по текущему ремонту</w:t>
      </w:r>
      <w:r>
        <w:rPr>
          <w:sz w:val="22"/>
          <w:szCs w:val="22"/>
        </w:rPr>
        <w:t>: замене оконных блоков в детской библиотеке № 15 по адресу: г. Пермь, проспект Парковый, д. 16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50 000 рублей, включая НДС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начало выполнения работ – </w:t>
      </w:r>
      <w:r>
        <w:rPr>
          <w:sz w:val="22"/>
          <w:szCs w:val="22"/>
        </w:rPr>
        <w:t>начало выполнения работ – не позднее 5 рабочих дней со дня подписания контракта; окончание выполнения работ – не позднее 14 дней с момента подписания муниципального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</w:t>
      </w:r>
      <w:r>
        <w:rPr>
          <w:rFonts w:cs="CG Times" w:ascii="CG Times" w:hAnsi="CG Times"/>
          <w:sz w:val="22"/>
          <w:szCs w:val="22"/>
        </w:rPr>
        <w:t>проспект Парковый, д. 16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0-00 часов 08 ию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АСТ», г. Пермь, ул. Тимирзева, д. 30, офис 307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Гарант-Строй», г. Пермь, ул. Кировоградская, д. 68, офис 43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-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Гарант-Строй», и составляет  49 600,00 рублей. Предложение о цене контракта следующее за предложением участника, предложившего наиболее низкую цену принадлежит ООО «АСТ» и составляет  4999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признается ООО Гарант-Строй», г. Пермь, ул. Кировоградская, д. 68, офис 4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-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7-09T12:32:00Z</cp:lastPrinted>
  <dcterms:modified xsi:type="dcterms:W3CDTF">2008-07-09T06:36:00Z</dcterms:modified>
  <cp:revision>7</cp:revision>
  <dc:subject/>
  <dc:title>Статья 44</dc:title>
</cp:coreProperties>
</file>