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20825</wp:posOffset>
                </wp:positionV>
                <wp:extent cx="6240780" cy="5358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535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5"/>
                              <w:gridCol w:w="5673"/>
                              <w:gridCol w:w="239"/>
                              <w:gridCol w:w="120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38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 проведении запроса котировок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38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На изготовление и установку веранд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32"/>
                                      <w:szCs w:val="32"/>
                                    </w:rPr>
                                    <w:t>в МДОУ №2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38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ническое зад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38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готовление и установка веранд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38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МДОУ "Детский сад №219" г.Перм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38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ксимальная сумма контракт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38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6000  рубл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38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38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38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ставка, установ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38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-во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9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ранда</w:t>
                                  </w:r>
                                </w:p>
                              </w:tc>
                              <w:tc>
                                <w:tcPr>
                                  <w:tcW w:w="5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аллические трубы для каркаса веранды диметр не менее 100 мм-( стойки, перекрытие пол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 металлический каркас крыши трубы диметр не менее 5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рытие крыши из профилированного лис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епление металлическим уголк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ранда поднята над землей на трубах не менее 15 см от зем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щатый по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шивка одной задней стены полностью и три стороны до уровня не менее 1500 мм деревянной доской, одна из них с двух сторон до вход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нутри веранды по периметру трех сторон деревянные скамейки,( размеры по согласованию в соответствии с возрастом детей) одна из них в виде ящика для хранения вынос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по дереву с подготовкой поверхности сте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ы: полезная площадь не менее 30 кв м  (размеры согласовать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21.9pt;mso-wrap-distance-left:0pt;mso-wrap-distance-right:9pt;mso-wrap-distance-top:0pt;mso-wrap-distance-bottom:0pt;margin-top:11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5"/>
                        <w:gridCol w:w="5673"/>
                        <w:gridCol w:w="239"/>
                        <w:gridCol w:w="120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838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 проведении запроса котировок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38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На изготовление и установку веранд </w:t>
                            </w:r>
                            <w:r>
                              <w:rPr>
                                <w:rFonts w:cs="Arial CYR" w:ascii="Arial CYR" w:hAnsi="Arial CYR"/>
                                <w:sz w:val="32"/>
                                <w:szCs w:val="32"/>
                              </w:rPr>
                              <w:t>в МДОУ №2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38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ое задание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838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готовление и установка веранды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38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МДОУ "Детский сад №219" г.Перми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38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ксимальная сумма контракт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38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6000  рублей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38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блей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38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38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ставка, установк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838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-во шт.</w:t>
                            </w:r>
                          </w:p>
                        </w:tc>
                      </w:tr>
                      <w:tr>
                        <w:trPr>
                          <w:trHeight w:val="4279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ранда</w:t>
                            </w:r>
                          </w:p>
                        </w:tc>
                        <w:tc>
                          <w:tcPr>
                            <w:tcW w:w="5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аллические трубы для каркаса веранды диметр не менее 100 мм-( стойки, перекрытие пол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 металлический каркас крыши трубы диметр не менее 5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рытие крыши из профилированного лис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епление металлическим уголк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ранда поднята над землей на трубах не менее 15 см от зем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щатый по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шивка одной задней стены полностью и три стороны до уровня не менее 1500 мм деревянной доской, одна из них с двух сторон до вх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нутри веранды по периметру трех сторон деревянные скамейки,( размеры по согласованию в соответствии с возрастом детей) одна из них в виде ящика для хранения выносного матери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по дереву с подготовкой поверхности ст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ы: полезная площадь не менее 30 кв м  (размеры согласовать)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4:55:00Z</dcterms:created>
  <dc:creator>садик</dc:creator>
  <dc:description/>
  <cp:keywords/>
  <dc:language>en-US</dc:language>
  <cp:lastModifiedBy>садик</cp:lastModifiedBy>
  <cp:lastPrinted>2008-07-09T11:49:00Z</cp:lastPrinted>
  <dcterms:modified xsi:type="dcterms:W3CDTF">2008-07-09T05:49:00Z</dcterms:modified>
  <cp:revision>2</cp:revision>
  <dc:subject/>
  <dc:title/>
</cp:coreProperties>
</file>