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219» г. Перми, именуемый в дальнейшем “Заказчик”, в лице Бездомниковой Елены Владимировны 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изготовление и установка веранд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219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36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01.08.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31.08 .2008 г.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31.12.2008  г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60, г. Пермь, ул. Лебедева 46/а тел.(342)2603837, тел/факс 2603837</w:t>
      </w:r>
    </w:p>
    <w:p>
      <w:pPr>
        <w:pStyle w:val="Normal"/>
        <w:rPr>
          <w:sz w:val="24"/>
        </w:rPr>
      </w:pPr>
      <w:r>
        <w:rPr>
          <w:sz w:val="24"/>
        </w:rPr>
        <w:t>ОКПО 24056235, ОГРН 1025901365016, ИНН 5906051525, КПП 59060100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К по Пермской области (ДФ МДОУ «Детский сад № 219» г. Перми, л/с 02930600418)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219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Е.В.Бездомник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219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Е.В.Бездомник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15:00Z</dcterms:created>
  <dc:creator>садик</dc:creator>
  <dc:description/>
  <cp:keywords/>
  <dc:language>en-US</dc:language>
  <cp:lastModifiedBy>садик</cp:lastModifiedBy>
  <dcterms:modified xsi:type="dcterms:W3CDTF">2008-07-09T06:16:00Z</dcterms:modified>
  <cp:revision>2</cp:revision>
  <dc:subject/>
  <dc:title/>
</cp:coreProperties>
</file>