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3"/>
        <w:gridCol w:w="2511"/>
        <w:gridCol w:w="1944"/>
        <w:gridCol w:w="1927"/>
      </w:tblGrid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ого образовательного учреждени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ОУ "СОШ № 156"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есто проведения работ</w:t>
            </w:r>
          </w:p>
          <w:p>
            <w:pPr>
              <w:pStyle w:val="Normal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>г.Пермь,</w:t>
              <w:br/>
              <w:t>ул.Борчаниновская, 2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ул. Постаногова, 1а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85419,78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45:00Z</dcterms:created>
  <dc:creator>Your User Name</dc:creator>
  <dc:description/>
  <cp:keywords/>
  <dc:language>en-US</dc:language>
  <cp:lastModifiedBy>Your User Name</cp:lastModifiedBy>
  <dcterms:modified xsi:type="dcterms:W3CDTF">2008-07-09T05:58:00Z</dcterms:modified>
  <cp:revision>9</cp:revision>
  <dc:subject/>
  <dc:title/>
</cp:coreProperties>
</file>