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е обще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«Средняя общеобразовательная школа № 156» г. Пер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614014, г. Пермь, ул. Борчаниновская, 28 Постаногова, 1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Тел. 260 – 20 - 49, 267 – 57 – 70  Е -</w:t>
      </w:r>
      <w:r>
        <w:rPr>
          <w:b/>
        </w:rPr>
        <w:t>mail</w:t>
      </w:r>
      <w:r>
        <w:rPr>
          <w:b/>
          <w:lang w:val="ru-RU"/>
        </w:rPr>
        <w:t xml:space="preserve">: </w:t>
      </w:r>
      <w:hyperlink r:id="rId2">
        <w:r>
          <w:rPr>
            <w:rStyle w:val="InternetLink"/>
            <w:b/>
          </w:rPr>
          <w:t>shkla</w:t>
        </w:r>
        <w:r>
          <w:rPr>
            <w:rStyle w:val="InternetLink"/>
            <w:b/>
            <w:lang w:val="ru-RU"/>
          </w:rPr>
          <w:t>156@</w:t>
        </w:r>
        <w:r>
          <w:rPr>
            <w:rStyle w:val="InternetLink"/>
            <w:b/>
          </w:rPr>
          <w:t>rambler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ru</w:t>
        </w:r>
      </w:hyperlink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9 июля 2008 г                                                                                                        № 110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6120" w:right="-5" w:hanging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Начальнику департамен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  <w:lang w:val="ru-RU"/>
        </w:rPr>
        <w:t>внутреннего ауди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</w:t>
      </w:r>
      <w:r>
        <w:rPr>
          <w:sz w:val="28"/>
          <w:szCs w:val="28"/>
          <w:lang w:val="ru-RU"/>
        </w:rPr>
        <w:t>и экономики отрасле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  <w:lang w:val="ru-RU"/>
        </w:rPr>
        <w:t>муниципального хозяйств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  <w:lang w:val="ru-RU"/>
        </w:rPr>
        <w:t>администрации города Перм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  <w:lang w:val="ru-RU"/>
        </w:rPr>
        <w:t>Баландиной А.А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 xml:space="preserve">Администрация МОУ «СОШ № 156» Мотовилихинского района города Перми  просит разместить на официальном сайте  извещение № 8 от 9 июля 2008 года о проведении запроса котировок  на выполнение работ по текущему ремонту  МОУ «СОШ № 156»  (предписание Роспотребнадзора)  по  адресам: Постаногова, 1а  и Борчаниновская, 28 на сумму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85 419,78(четыреста восемьдесят пять тысяч четыреста девятнадцать )  рублей 78 копее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Директор школы                                                   В.В.Федото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kla156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1:03:00Z</dcterms:created>
  <dc:creator>Your User Name</dc:creator>
  <dc:description/>
  <cp:keywords/>
  <dc:language>en-US</dc:language>
  <cp:lastModifiedBy>Your User Name</cp:lastModifiedBy>
  <cp:lastPrinted>2008-05-14T10:06:00Z</cp:lastPrinted>
  <dcterms:modified xsi:type="dcterms:W3CDTF">2008-07-09T05:50:00Z</dcterms:modified>
  <cp:revision>19</cp:revision>
  <dc:subject/>
  <dc:title/>
</cp:coreProperties>
</file>