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проектных работ по капитальному ремонту наружных сетей канализации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текущему ремонту окон  МОУ «Средняя общеобразовательная школа № 156» г.Перми по адресам: ул. Постаногова, 1а и ул. Борчаниновская, 28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7-09T05:57:00Z</dcterms:modified>
  <cp:revision>14</cp:revision>
  <dc:subject/>
  <dc:title/>
</cp:coreProperties>
</file>