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7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/>
      </w:pPr>
      <w:r>
        <w:rPr>
          <w:sz w:val="28"/>
          <w:szCs w:val="28"/>
        </w:rPr>
        <w:t>На заседании котировочной комиссии по результатам размещенных котировок на замену оконных блоков  присутствовали следующие члены котировочной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Елфимова М.А. - директор школы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 Мелузова Л.Н. - зам. директора по АХЧ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Юзькова О.В. - зав. библиотекой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Важенина Л.В. - главный бухгалтер;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Именных О.В. - председатель ПК.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ОВЕСТКА:</w:t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П О В Е С Т К А :</w:t>
      </w:r>
    </w:p>
    <w:p>
      <w:pPr>
        <w:pStyle w:val="Normal"/>
        <w:ind w:firstLine="1095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 Рассмотрение и оценка котировочных заявок на замену оконных блоков.</w:t>
      </w:r>
    </w:p>
    <w:p>
      <w:pPr>
        <w:pStyle w:val="Normal"/>
        <w:ind w:firstLine="1095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Заказчик: МОУ СОШ № 38.</w:t>
      </w:r>
    </w:p>
    <w:p>
      <w:pPr>
        <w:pStyle w:val="Normal"/>
        <w:ind w:firstLine="1095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1095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1. Извещение о проведении запроса котировок было размещено на официальном сайте администрации города Перми 01.07.2008г.</w:t>
      </w:r>
    </w:p>
    <w:p>
      <w:pPr>
        <w:pStyle w:val="Normal"/>
        <w:ind w:firstLine="1095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1.2. Участниками размещения заказа по запросу котировок на замену оконных блоков, представившими котировочные заявки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bidi="zxx"/>
        </w:rPr>
        <w:t>ООО «Световид» (614000, г. Пермь, ул. Овчинникова, 10, офис 1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ОО «ЛиР» (г. Пермь, б-р Гагарина, 28-30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ООО «Оригинал-Интерьер» (614064, г. Пермь, ул. Усольская, 15);</w:t>
      </w:r>
    </w:p>
    <w:p>
      <w:pPr>
        <w:pStyle w:val="Normal"/>
        <w:ind w:firstLine="1095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Максимальная цена заказа – 498228,47 руб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tbl>
      <w:tblPr>
        <w:tblW w:w="9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35"/>
        <w:gridCol w:w="2116"/>
        <w:gridCol w:w="2522"/>
      </w:tblGrid>
      <w:tr>
        <w:trPr>
          <w:tblHeader w:val="true"/>
          <w:trHeight w:val="983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/п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Цена контракта, предлагаемая в котировочной заявке (руб.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ОО «Световид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83365,75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ОО «ЛиР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410000,00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.</w:t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ООО «Оригинал-Интерьер»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90009,46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3</w:t>
            </w:r>
          </w:p>
        </w:tc>
      </w:tr>
    </w:tbl>
    <w:p>
      <w:pPr>
        <w:pStyle w:val="Normal"/>
        <w:ind w:firstLine="1110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1110"/>
        <w:jc w:val="both"/>
        <w:rPr/>
      </w:pPr>
      <w:r>
        <w:rPr>
          <w:sz w:val="28"/>
          <w:szCs w:val="28"/>
          <w:lang w:bidi="zxx"/>
        </w:rPr>
        <w:t>1.3.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bidi="zxx"/>
        </w:rPr>
        <w:t>признать победителем в проведении запроса котировок на замену оконных блоков ООО «Световид» с ценой котировочной заявки 383365,75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bidi="zxx"/>
        </w:rPr>
        <w:t>следующую после предложившим победителем цену предложило ООО «Оригинал-Интерьер» 390009,46 руб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1095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М.А. Елфим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. председателя комиссии:                       Л.Н. Мелузова 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                                     О.В. Юзьков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:                                       Л.В. Важенина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К:                                          О.В. Именных</w:t>
      </w:r>
    </w:p>
    <w:p>
      <w:pPr>
        <w:pStyle w:val="Normal"/>
        <w:ind w:firstLine="10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4:46:00Z</dcterms:created>
  <dc:creator>User</dc:creator>
  <dc:description/>
  <cp:keywords/>
  <dc:language>en-US</dc:language>
  <cp:lastModifiedBy>User</cp:lastModifiedBy>
  <cp:lastPrinted>2008-07-09T10:36:00Z</cp:lastPrinted>
  <dcterms:modified xsi:type="dcterms:W3CDTF">2008-07-09T04:36:00Z</dcterms:modified>
  <cp:revision>7</cp:revision>
  <dc:subject/>
  <dc:title/>
</cp:coreProperties>
</file>