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07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езультатам размещенных котировок на замену дверных блоков и электромонтажные работы  присутствовали следующие члены котировочной комиссии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Елфимова М.А. - директор школы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зам. председателя комиссии: Мелузова Л.Н. - зам. директора по АХЧ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Юзькова О.В. - зав. библиотекой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Важенина Л.В. - главный бухгалтер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Именных О.В. - председатель ПК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ОВЕСТ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В Е С Т К А 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и оценка котировочных заявок на замену дверных блоков и электромонтажные работы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Заказчик: МОУ СОШ № 38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1.1. Извещение о проведении запроса котировок было размещено на официальном сайте администрации города Перми 01.07.2008г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1.2. Участниками размещения заказа по запросу котировок на замену дверных блоков и электромонтажные работы, представившими котировочные заявк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ОО «Основа-Плюс» (г. Пермь, ул. Халтурина, 8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ОО «Новострой» (614070, г. Пермь, ул. Макаренко, 46-35)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заказа – 499638,4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35"/>
        <w:gridCol w:w="2116"/>
        <w:gridCol w:w="2522"/>
      </w:tblGrid>
      <w:tr>
        <w:trPr>
          <w:tblHeader w:val="true"/>
          <w:trHeight w:val="98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 (руб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снова-Плюс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12,26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110,27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  <w:t>1.3.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знать победителем в проведении запроса котировок на замену дверных блоков и электромонтажные работы ООО «Новострой» с ценой котировочной заявки 323110,27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ющую после предложившим победителем цену предложило ООО «Основа-Плюс» 432112,2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М.А. Елфимов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председателя комиссии:                       Л.Н. Мелузова 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        О.В. Юзьков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:                                       Л.В. Важенин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К:                                          О.В. Именных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4:32:00Z</dcterms:created>
  <dc:creator>User</dc:creator>
  <dc:description/>
  <cp:keywords/>
  <dc:language>en-US</dc:language>
  <cp:lastModifiedBy>User</cp:lastModifiedBy>
  <dcterms:modified xsi:type="dcterms:W3CDTF">2008-07-09T04:34:00Z</dcterms:modified>
  <cp:revision>3</cp:revision>
  <dc:subject/>
  <dc:title/>
</cp:coreProperties>
</file>