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 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07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езультатам размещенных котировок на общестроительные работы  присутствовали следующие члены котировочной комиссии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Елфимова М.А. - директор школы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зам. председателя комиссии: Мелузова Л.Н. - зам. директора по АХЧ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Юзькова О.В. - зав. библиотекой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Важенина Л.В. - главный бухгалтер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Именных О.В. - председатель ПК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ОВЕСТ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В Е С Т К А 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и оценка котировочных заявок на общестроительные работы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Заказчик: МОУ СОШ № 38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1.1. Извещение о проведении запроса котировок было размещено на официальном сайте администрации города Перми 01.07.2008г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1.2. Участниками размещения заказа по запросу котировок на общестроительные работы, представившими котировочные заявк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ОО «Уралхимпродукт» (614017г. Пермь, ул. Уральская, 93, офис 10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ОО «ОСЭТ» (614087, г. Пермь, ул. Малкова, 18, офис 117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ОО «Новострой» (614070, г. Пермь, ул. Макаренко, 46-35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ОО «Тонус» (614051, ул. Уинская, 4б, 3 этаж)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заказа – 491961,4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35"/>
        <w:gridCol w:w="2116"/>
        <w:gridCol w:w="2522"/>
      </w:tblGrid>
      <w:tr>
        <w:trPr>
          <w:tblHeader w:val="true"/>
          <w:trHeight w:val="98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 (руб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химпродукт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05,74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СЭТ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30,35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48,75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нус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69,57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  <w:t>1.3.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знать победителем в проведении запроса котировок на общестроительные работы ООО «Тонус» с ценой котировочной заявки 373369,57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ющую после предложившим победителем цену предложило ООО «Новострой» 379148,7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М.А. Елфимов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председателя комиссии:                       Л.Н. Мелузова 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        О.В. Юзьков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:                                       Л.В. Важенин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К:                                          О.В. Именных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4:34:00Z</dcterms:created>
  <dc:creator>User</dc:creator>
  <dc:description/>
  <cp:keywords/>
  <dc:language>en-US</dc:language>
  <cp:lastModifiedBy>User</cp:lastModifiedBy>
  <cp:lastPrinted>2008-07-09T10:39:00Z</cp:lastPrinted>
  <dcterms:modified xsi:type="dcterms:W3CDTF">2008-07-09T04:49:00Z</dcterms:modified>
  <cp:revision>5</cp:revision>
  <dc:subject/>
  <dc:title/>
</cp:coreProperties>
</file>