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автотранспортных услуг 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   09 июл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  Романюта Сергей Евге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Секретарь комиссии: 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Адрес: 614000, г.Пермь, ул.Ленина, 23,  телефон – (342) 212-70-20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именование предмета запроса котировок:  оказание автотранспортных услуг, включающих           в себя управление, техническую эксплуатацию и обслуживание, ремонт транспортного средства Mercedes-Benz S-500 4 Matic,  принадлежащего Пермской городской Думе (извещение №14 от 01.07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01.07.2008).</w:t>
      </w:r>
    </w:p>
    <w:p>
      <w:pPr>
        <w:pStyle w:val="TextBodyIndent"/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 192 000,00 (сто девяносто две тысячи) руб.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>6.1. Оказываемые автотранспортные услуги, включающие в себя управление, техническую эксплуатацию и обслуживание, ремонт транспортного средства Mercedes-Benz S-500 4 Matic,  принадлежащего Пермской городской Думе,  должны соответствовать требованиям, предусмотренным приложением № 1 к извещ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оведении запроса котировок  от 01.07.2008 № 14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6.2.  Место оказания услуг: территория Российской Федерации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3. Период оказания услуг:  с момента заключения муниципального контракта до 31.12.2008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4. Цена услуг должна быть указана с учетом следующих расходов:  затрат на 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же всех расходов, которые могут возникнуть при исполнении обязательст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5. Оплата услуг будет произведена безналичным перечислением денежных средств на расчетный счет исполнителя в течение 10 (десяти) рабочих дней после подписания сторонами акта об оказанных услугах и предоставления  соответствующего счета на оплату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7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31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1843"/>
        <w:gridCol w:w="1559"/>
        <w:gridCol w:w="2551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 котировочной заяв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база администрации город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 844,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08 в 14 час. 26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844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08 в 15 час.36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 Признать  все котировочные заявки соответствующими требованиям, установленным                    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 связи с тем, что оба участника размещения заказа предложили одинаковую цену  контракта    в </w:t>
      </w:r>
      <w:r>
        <w:rPr>
          <w:bCs/>
          <w:sz w:val="24"/>
          <w:szCs w:val="24"/>
        </w:rPr>
        <w:t xml:space="preserve">соответствии с ч.2 ст.47 </w:t>
      </w:r>
      <w:r>
        <w:rPr>
          <w:sz w:val="24"/>
          <w:szCs w:val="24"/>
        </w:rPr>
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бедителем признается участник размещения заказа, котировочная заявка которого поступила ранее котировочной заявки другого участника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11.1. признать победителем в проведении запроса котировок Муниципальное унитарное предприятие «Автобаза администрации города», 614000, г.Пермь, ул.Куйбышева, 117а. Цена оказания услуг  – 191 844,60  (сто девяносто одна тысяча восемьсот сорок четыре) руб. 60 коп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1.2. признать участником размещения заказа, предложившим такую же как и победитель                   цену  Общество с ограниченной ответственностью «ВиП-Авто», 614107, г.Пермь, ул.Хрустальная, 8а.  Цена  оказания услуг  -  191 844,60  (сто девяносто одна тысяча восемьсот сорок четыре) руб. 60 коп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 Настоящий протокол подлежит размещению 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</w:t>
      </w:r>
      <w:r>
        <w:rPr/>
        <w:t>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12:00Z</dcterms:created>
  <dc:creator>Институт госзакупок РАГС</dc:creator>
  <dc:description/>
  <cp:keywords/>
  <dc:language>en-US</dc:language>
  <cp:lastModifiedBy>GobedzhashviliOG</cp:lastModifiedBy>
  <cp:lastPrinted>2008-07-08T17:45:00Z</cp:lastPrinted>
  <dcterms:modified xsi:type="dcterms:W3CDTF">2008-07-09T05:20:00Z</dcterms:modified>
  <cp:revision>20</cp:revision>
  <dc:subject/>
  <dc:title>ПРОТОКОЛ ОЦЕНКИ И СОПОСТАВЛЕНИЯ ЗАЯВОК НА УЧАСТИЕ В КОНКУРСЕ </dc:title>
</cp:coreProperties>
</file>