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Муниципальный контракт №  29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июля 2008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У «Лицей № 10», г. Перми, именуемый в дальнейшем Заказчик, в лице директора Ирины Валентиновны Базюлькиной, действующий на основании Устава, с одной стороны, и ______________________, именуемый в дальнейшем Подрядчик, действующий на основании ___________, с другой стороны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гласно решению котировочной комиссии (протокол № 29 от ___ июля 2008 года), Заказчик поручает, а Подрядчик обязуется в рамках проекта «Новая школа» выполнить устройство перегородок в здании МОУ «Лицей № 10», г. Перми, находящегося по адресу: г. Пермь, ул. Л. Шатрова, 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 и объем работ, а также общая стоимость Контракт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оевременно финансировать работы в соответствии с условиями настоящего Контракта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ять выполненные работы по акту приема сдачи по форме 3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язанности Подрядчика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качество выполнения работ в соответствии с требованиями СниП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невозможности проведения тех или иных работ по независящим от него обстоятельств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дать выполненные работы Заказчику согласно утвержденной ПСД по форме 2КС, форме 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лата за выполненные Подрядчиком работы производится в размере _________ (______________) 00 копеек. Оплата работ производится в течение «10» банковских дней после подписания сторонами акта приема – сдачи работ. Удорожание, удешевление материалов компенсируется согласно расчета, с подтверждениями копиями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а расчетов: безналичное перечисление денежных средст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применения по согласованию сторон более дорогих услуг, работ, материалов, чем это предусмотрено сметой, разница оплачивается Заказчиком дополнительно. Необходимую документацию при этом готовит Подрядчи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Контракта, по технологии и материалам, согласно СНиП, ГОСТ, рекомендаций Заказчика, ТН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гарантирует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ение всех работ в полном объеме и в сроки, определенные условиями настоящего Контракта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 год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акта приемки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невыполнении или ненадлежащем выполнении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зыскание пени не освобождает Подрядчика от выполнения лежащих на нем обязательств по настоящему Контракт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изменения, приложения, дополнения, акты и пр. имеют законную силу и являются неотъемлемой частью   настоящего Контракта после их подписания обоими сторон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споры и разногласия, возникающие из Контракт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, если возникают обстоятельства, которые сделают невозможным выполнения сторонами взятых на себя обязательств по настоящему Контракт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Контракт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решения текущих вопросов по Контракту назначаются ответственные лиц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Заказчика: Ивенских Андрей Викторович, (342) 248 – 36 – 9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Подрядчика: ____________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u w:val="single"/>
                <w:lang w:val="ru-RU"/>
              </w:rPr>
              <w:t>МОУ «ЛИЦЕЙ №10» г. ПЕР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614070 г. Пермь, ул. Техническая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в ГРКЦ ГУ Банка России по Пермскому кр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БИК 045773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Р/с  4020481030000000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Код ОКАТО   57401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Базюлькина И.В./</w:t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52:00Z</dcterms:created>
  <dc:creator>IvenskihAV</dc:creator>
  <dc:description/>
  <cp:keywords/>
  <dc:language>en-US</dc:language>
  <cp:lastModifiedBy>dubrovinamb</cp:lastModifiedBy>
  <cp:lastPrinted>2007-12-20T11:30:00Z</cp:lastPrinted>
  <dcterms:modified xsi:type="dcterms:W3CDTF">2008-07-09T06:28:00Z</dcterms:modified>
  <cp:revision>21</cp:revision>
  <dc:subject/>
  <dc:title>ДОГОВОР ПОДРЯДА №  _</dc:title>
</cp:coreProperties>
</file>