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УСТАНОВКУ ПРОТИВОПОЖАРНЫХ ЛЮКОВ И ДВЕР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rPr/>
      </w:pPr>
      <w:r>
        <w:rPr/>
        <w:t>Максимальная цена: 140 000, 00 рублей.</w:t>
      </w:r>
    </w:p>
    <w:p>
      <w:pPr>
        <w:pStyle w:val="Normal"/>
        <w:rPr/>
      </w:pPr>
      <w:r>
        <w:rPr/>
        <w:t>Проект Новая школа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60"/>
        <w:gridCol w:w="149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огнестойкости, минуты -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ерционность срабатывания, сек., не более 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е открывания двери в начальный период, кгс, не более -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ивода закрывания -мес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ивода открывания -руч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оробка без порог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 порошковой краской по стандарту RAL: 9016 (белый, шагрень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зной цилиндровый замок (с защёлкой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цилиндр с комплектом ключ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имные ручки  белого цвета на декоративной планке (производство Германия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отнитель от горячего дыма (терморасширяющаяся уплотнительная лен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ный комплект (анкерные вин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чик одинарный для дверей весом до 120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двери на объекте с чистовой отделк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противопожарный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огнестойкости, минуты - 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ерционность срабатывания, сек., не более -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е открывания двери в начальный период, кгс, не более -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ивода закрывания -мес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ивода открывания -руч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ороб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зной цилиндровый замок-защел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цилиндр с комплектом ключ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жимные ручки белого цвета на декоративной планк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отнитель от горячего дыма (терморасширяющаяся уплотнительная лента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ный комплек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эпоксидно-полиэфирной порошковой краской в цвет по стандарту RAL: 9003 (белый), Резиновый уплотнитель от холодного ды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ая коро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люков на объекте с чистовой отделк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00:00Z</dcterms:created>
  <dc:creator>dubrovinamb</dc:creator>
  <dc:description/>
  <cp:keywords/>
  <dc:language>en-US</dc:language>
  <cp:lastModifiedBy>dubrovinamb</cp:lastModifiedBy>
  <dcterms:modified xsi:type="dcterms:W3CDTF">2008-07-09T08:10:00Z</dcterms:modified>
  <cp:revision>2</cp:revision>
  <dc:subject/>
  <dc:title/>
</cp:coreProperties>
</file>